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2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3825</wp:posOffset>
                      </wp:positionH>
                      <wp:positionV relativeFrom="paragraph">
                        <wp:posOffset>1508125</wp:posOffset>
                      </wp:positionV>
                      <wp:extent cx="1676400" cy="476250"/>
                      <wp:effectExtent l="0" t="0" r="63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476280"/>
                              </a:xfrm>
                              <a:prstGeom prst="wedgeRectCallout">
                                <a:avLst>
                                  <a:gd name="adj1" fmla="val 14773"/>
                                  <a:gd name="adj2" fmla="val -42398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77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f" o:allowincell="t" style="position:absolute;margin-left:309.75pt;margin-top:118.75pt;width:131.95pt;height:37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77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1450975</wp:posOffset>
                      </wp:positionV>
                      <wp:extent cx="857250" cy="314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9pt;margin-top:114.25pt;width:0pt;height:0pt" type="_x0000_t32">
                      <v:stroke color="red" weight="4428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2437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24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921510</wp:posOffset>
                      </wp:positionV>
                      <wp:extent cx="1695450" cy="44767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447840"/>
                              </a:xfrm>
                              <a:prstGeom prst="wedgeRectCallout">
                                <a:avLst>
                                  <a:gd name="adj1" fmla="val -13972"/>
                                  <a:gd name="adj2" fmla="val 9999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77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72pt;margin-top:151.3pt;width:133.45pt;height:35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77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1483360</wp:posOffset>
                      </wp:positionV>
                      <wp:extent cx="448310" cy="524510"/>
                      <wp:effectExtent l="0" t="0" r="19685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48560" cy="52488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1.5pt;margin-top:116.8pt;width:35.2pt;height:41.2pt;flip:xy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2437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24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2272030</wp:posOffset>
                      </wp:positionV>
                      <wp:extent cx="200660" cy="560070"/>
                      <wp:effectExtent l="39370" t="0" r="3365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1240" cy="560520"/>
                              </a:xfrm>
                              <a:prstGeom prst="straightConnector1">
                                <a:avLst/>
                              </a:prstGeom>
                              <a:ln w="82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75pt;margin-top:178.9pt;width:15.8pt;height:44.05pt;flip:y" type="_x0000_t32">
                      <v:stroke color="red" weight="82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072640</wp:posOffset>
                      </wp:positionV>
                      <wp:extent cx="3533140" cy="447675"/>
                      <wp:effectExtent l="13970" t="35560" r="14605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14600">
                                <a:off x="0" y="0"/>
                                <a:ext cx="3533040" cy="44784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.5pt;margin-top:163.2pt;width:278.15pt;height:35.2pt;mso-wrap-style:none;v-text-anchor:middle;rotation:357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1:00Z</dcterms:created>
  <dc:creator>戴松萍</dc:creator>
  <dc:description/>
  <cp:keywords/>
  <dc:language>en-US</dc:language>
  <cp:lastModifiedBy>葉方婷</cp:lastModifiedBy>
  <dcterms:modified xsi:type="dcterms:W3CDTF">2013-03-29T02:37:00Z</dcterms:modified>
  <cp:revision>13</cp:revision>
  <dc:subject/>
  <dc:title>　　</dc:title>
</cp:coreProperties>
</file>