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2736850</wp:posOffset>
                      </wp:positionV>
                      <wp:extent cx="2066925" cy="476250"/>
                      <wp:effectExtent l="635" t="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76280"/>
                              </a:xfrm>
                              <a:prstGeom prst="wedgeRoundRectCallout">
                                <a:avLst>
                                  <a:gd name="adj1" fmla="val -2287"/>
                                  <a:gd name="adj2" fmla="val 1239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54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44.75pt;margin-top:215.5pt;width:162.7pt;height:3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54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95885" simplePos="0" locked="0" layoutInCell="1" allowOverlap="1" relativeHeight="8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2127250</wp:posOffset>
                      </wp:positionV>
                      <wp:extent cx="38100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5pt;margin-top:167.5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19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2463800</wp:posOffset>
                      </wp:positionV>
                      <wp:extent cx="2038350" cy="514350"/>
                      <wp:effectExtent l="0" t="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514440"/>
                              </a:xfrm>
                              <a:prstGeom prst="wedgeRoundRectCallout">
                                <a:avLst>
                                  <a:gd name="adj1" fmla="val -7291"/>
                                  <a:gd name="adj2" fmla="val 3444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老雞隆段54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6pt;margin-top:194pt;width:160.45pt;height:4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老雞隆段54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1711325</wp:posOffset>
                      </wp:positionV>
                      <wp:extent cx="476885" cy="876935"/>
                      <wp:effectExtent l="0" t="0" r="2540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77360" cy="8773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5pt;margin-top:134.75pt;width:37.5pt;height:68.9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053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7395" cy="43707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413635</wp:posOffset>
                      </wp:positionV>
                      <wp:extent cx="5862955" cy="1604010"/>
                      <wp:effectExtent l="10795" t="38735" r="10160" b="393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66000">
                                <a:off x="0" y="0"/>
                                <a:ext cx="5862960" cy="16041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25pt;margin-top:190.05pt;width:461.6pt;height:126.25pt;mso-wrap-style:none;v-text-anchor:middle;rotation:356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936750</wp:posOffset>
                      </wp:positionV>
                      <wp:extent cx="5638800" cy="1657350"/>
                      <wp:effectExtent l="15875" t="15875" r="17145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165744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.5pt;margin-top:152.5pt;width:443.95pt;height:130.45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8:00Z</dcterms:created>
  <dc:creator>戴松萍</dc:creator>
  <dc:description/>
  <cp:keywords/>
  <dc:language>en-US</dc:language>
  <cp:lastModifiedBy>葉方婷</cp:lastModifiedBy>
  <dcterms:modified xsi:type="dcterms:W3CDTF">2013-03-25T08:19:00Z</dcterms:modified>
  <cp:revision>4</cp:revision>
  <dc:subject/>
  <dc:title>　　</dc:title>
</cp:coreProperties>
</file>