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62100</wp:posOffset>
                      </wp:positionV>
                      <wp:extent cx="2028825" cy="5048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504720"/>
                              </a:xfrm>
                              <a:prstGeom prst="wedgeRoundRectCallout">
                                <a:avLst>
                                  <a:gd name="adj1" fmla="val -2175"/>
                                  <a:gd name="adj2" fmla="val 3868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5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7pt;margin-top:123pt;width:159.7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5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2066925</wp:posOffset>
                      </wp:positionV>
                      <wp:extent cx="28575" cy="952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5pt;margin-top:162.75pt;width:0pt;height:0pt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3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2022475</wp:posOffset>
                      </wp:positionV>
                      <wp:extent cx="2066925" cy="59055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590400"/>
                              </a:xfrm>
                              <a:prstGeom prst="wedgeRoundRectCallout">
                                <a:avLst>
                                  <a:gd name="adj1" fmla="val 5268"/>
                                  <a:gd name="adj2" fmla="val 3870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5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5pt;margin-top:159.25pt;width:162.7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5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567305</wp:posOffset>
                      </wp:positionV>
                      <wp:extent cx="972185" cy="581660"/>
                      <wp:effectExtent l="0" t="19685" r="1143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2360" cy="58212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pt;margin-top:202.15pt;width:76.45pt;height:45.8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437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4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2308225</wp:posOffset>
                      </wp:positionV>
                      <wp:extent cx="334010" cy="1019810"/>
                      <wp:effectExtent l="27305" t="0" r="2857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4080" cy="1020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pt;margin-top:181.75pt;width:26.25pt;height:80.2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432175</wp:posOffset>
                      </wp:positionV>
                      <wp:extent cx="2133600" cy="752475"/>
                      <wp:effectExtent l="0" t="635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752400"/>
                              </a:xfrm>
                              <a:prstGeom prst="wedgeRoundRectCallout">
                                <a:avLst>
                                  <a:gd name="adj1" fmla="val -5356"/>
                                  <a:gd name="adj2" fmla="val 3683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沿舊路往前約5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0pt;margin-top:270.25pt;width:167.95pt;height:5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沿舊路往前約5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1654175</wp:posOffset>
                      </wp:positionV>
                      <wp:extent cx="1153160" cy="1991360"/>
                      <wp:effectExtent l="24765" t="0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3440" cy="19915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pt;margin-top:130.25pt;width:90.75pt;height:156.7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540125</wp:posOffset>
                      </wp:positionV>
                      <wp:extent cx="2152650" cy="77152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71480"/>
                              </a:xfrm>
                              <a:prstGeom prst="wedgeRoundRectCallout">
                                <a:avLst>
                                  <a:gd name="adj1" fmla="val 3481"/>
                                  <a:gd name="adj2" fmla="val 3049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沿舊路往前約500公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路可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6.75pt;margin-top:278.75pt;width:169.45pt;height:6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沿舊路往前約500公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路可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8:00Z</dcterms:created>
  <dc:creator>戴松萍</dc:creator>
  <dc:description/>
  <cp:keywords/>
  <dc:language>en-US</dc:language>
  <cp:lastModifiedBy>葉方婷</cp:lastModifiedBy>
  <dcterms:modified xsi:type="dcterms:W3CDTF">2013-03-25T08:19:00Z</dcterms:modified>
  <cp:revision>3</cp:revision>
  <dc:subject/>
  <dc:title>　　</dc:title>
</cp:coreProperties>
</file>