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86125</wp:posOffset>
                      </wp:positionH>
                      <wp:positionV relativeFrom="paragraph">
                        <wp:posOffset>2898775</wp:posOffset>
                      </wp:positionV>
                      <wp:extent cx="1895475" cy="685800"/>
                      <wp:effectExtent l="635" t="0" r="0" b="4425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685800"/>
                              </a:xfrm>
                              <a:prstGeom prst="wedgeRoundRectCallout">
                                <a:avLst>
                                  <a:gd name="adj1" fmla="val -49263"/>
                                  <a:gd name="adj2" fmla="val 114444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東田洋段42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58.75pt;margin-top:228.25pt;width:149.2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東田洋段42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286125</wp:posOffset>
                      </wp:positionH>
                      <wp:positionV relativeFrom="paragraph">
                        <wp:posOffset>2536825</wp:posOffset>
                      </wp:positionV>
                      <wp:extent cx="752475" cy="361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8.75pt;margin-top:199.75pt;width:0pt;height:0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05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0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511300</wp:posOffset>
                      </wp:positionV>
                      <wp:extent cx="1895475" cy="685800"/>
                      <wp:effectExtent l="434340" t="168338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685800"/>
                              </a:xfrm>
                              <a:prstGeom prst="wedgeRoundRectCallout">
                                <a:avLst>
                                  <a:gd name="adj1" fmla="val -72879"/>
                                  <a:gd name="adj2" fmla="val -295277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東田洋段42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06pt;margin-top:119pt;width:149.2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東田洋段42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2082800</wp:posOffset>
                      </wp:positionV>
                      <wp:extent cx="1381760" cy="476885"/>
                      <wp:effectExtent l="0" t="27305" r="9525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82040" cy="4770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75pt;margin-top:164pt;width:108.7pt;height:37.5pt;flip:x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5339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53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431800</wp:posOffset>
                      </wp:positionV>
                      <wp:extent cx="2858135" cy="3639185"/>
                      <wp:effectExtent l="0" t="17780" r="2286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58760" cy="36396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5pt;margin-top:34pt;width:225pt;height:286.55pt;flip:x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05250</wp:posOffset>
                      </wp:positionH>
                      <wp:positionV relativeFrom="paragraph">
                        <wp:posOffset>431800</wp:posOffset>
                      </wp:positionV>
                      <wp:extent cx="1286510" cy="3486785"/>
                      <wp:effectExtent l="27305" t="10160" r="2159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7000" cy="34873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5pt;margin-top:34pt;width:101.3pt;height:274.55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71235" cy="45593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793750</wp:posOffset>
                      </wp:positionV>
                      <wp:extent cx="1752600" cy="3029585"/>
                      <wp:effectExtent l="0" t="0" r="2476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752840" cy="30297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62.5pt;width:137.9pt;height:238.45pt;flip:x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3:00Z</dcterms:created>
  <dc:creator>戴松萍</dc:creator>
  <dc:description/>
  <cp:keywords/>
  <dc:language>en-US</dc:language>
  <cp:lastModifiedBy>葉方婷</cp:lastModifiedBy>
  <cp:lastPrinted>2012-12-04T11:11:00Z</cp:lastPrinted>
  <dcterms:modified xsi:type="dcterms:W3CDTF">2013-03-25T08:29:00Z</dcterms:modified>
  <cp:revision>4</cp:revision>
  <dc:subject/>
  <dc:title>　　</dc:title>
</cp:coreProperties>
</file>