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2193925</wp:posOffset>
                      </wp:positionV>
                      <wp:extent cx="1733550" cy="49530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495360"/>
                              </a:xfrm>
                              <a:prstGeom prst="wedgeRoundRectCallout">
                                <a:avLst>
                                  <a:gd name="adj1" fmla="val -731"/>
                                  <a:gd name="adj2" fmla="val 25768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客屬段25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306.75pt;margin-top:172.75pt;width:136.4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客屬段25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2689225</wp:posOffset>
                      </wp:positionV>
                      <wp:extent cx="78105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6.15pt;margin-top:211.7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67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52875</wp:posOffset>
                      </wp:positionH>
                      <wp:positionV relativeFrom="paragraph">
                        <wp:posOffset>2225675</wp:posOffset>
                      </wp:positionV>
                      <wp:extent cx="1733550" cy="542925"/>
                      <wp:effectExtent l="635" t="127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542880"/>
                              </a:xfrm>
                              <a:prstGeom prst="wedgeRoundRectCallout">
                                <a:avLst>
                                  <a:gd name="adj1" fmla="val -4726"/>
                                  <a:gd name="adj2" fmla="val 3491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客屬段25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11.25pt;margin-top:175.25pt;width:136.45pt;height:42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客屬段25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2768600</wp:posOffset>
                      </wp:positionV>
                      <wp:extent cx="906780" cy="238760"/>
                      <wp:effectExtent l="0" t="21590" r="57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7200" cy="2390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25pt;margin-top:218pt;width:71.35pt;height:18.75pt;flip:x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481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4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327150</wp:posOffset>
                      </wp:positionV>
                      <wp:extent cx="5200650" cy="1257300"/>
                      <wp:effectExtent l="9525" t="9525" r="10160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056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.25pt;margin-top:104.5pt;width:409.45pt;height:98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2111375</wp:posOffset>
                      </wp:positionV>
                      <wp:extent cx="5048250" cy="781050"/>
                      <wp:effectExtent l="9525" t="10160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8280" cy="781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1.85pt;margin-top:166.25pt;width:397.45pt;height:61.4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2832100</wp:posOffset>
                      </wp:positionV>
                      <wp:extent cx="3914775" cy="400050"/>
                      <wp:effectExtent l="10160" t="9525" r="9525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464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1pt;margin-top:223pt;width:308.2pt;height:31.4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2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57:00Z</dcterms:created>
  <dc:creator>戴松萍</dc:creator>
  <dc:description/>
  <cp:keywords/>
  <dc:language>en-US</dc:language>
  <cp:lastModifiedBy>葉方婷</cp:lastModifiedBy>
  <dcterms:modified xsi:type="dcterms:W3CDTF">2013-05-21T05:04:00Z</dcterms:modified>
  <cp:revision>13</cp:revision>
  <dc:subject/>
  <dc:title>　　</dc:title>
</cp:coreProperties>
</file>