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</w:p>
    <w:tbl>
      <w:tblPr>
        <w:tblW w:w="10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3"/>
      </w:tblGrid>
      <w:tr>
        <w:trPr>
          <w:trHeight w:val="14456" w:hRule="atLeast"/>
        </w:trPr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1346200</wp:posOffset>
                      </wp:positionV>
                      <wp:extent cx="1562100" cy="561975"/>
                      <wp:effectExtent l="9525" t="319405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561960"/>
                              </a:xfrm>
                              <a:prstGeom prst="wedgeRoundRectCallout">
                                <a:avLst>
                                  <a:gd name="adj1" fmla="val 32925"/>
                                  <a:gd name="adj2" fmla="val -103222"/>
                                  <a:gd name="adj3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公館鄉公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垃圾衛生掩埋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t" o:allowincell="t" style="position:absolute;margin-left:228.75pt;margin-top:106pt;width:122.95pt;height:44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公館鄉公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垃圾衛生掩埋場</w:t>
                            </w:r>
                          </w:p>
                        </w:txbxContent>
                      </v:textbox>
                      <v:fill o:detectmouseclick="t" on="false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6607175</wp:posOffset>
                      </wp:positionV>
                      <wp:extent cx="1866900" cy="55245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552600"/>
                              </a:xfrm>
                              <a:prstGeom prst="wedgeRoundRectCallout">
                                <a:avLst>
                                  <a:gd name="adj1" fmla="val -46939"/>
                                  <a:gd name="adj2" fmla="val 1344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老雞隆段8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6.5pt;margin-top:520.25pt;width:146.95pt;height:43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老雞隆段8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7083425</wp:posOffset>
                      </wp:positionV>
                      <wp:extent cx="200660" cy="553085"/>
                      <wp:effectExtent l="12700" t="5715" r="152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0880" cy="55368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4.75pt;margin-top:557.75pt;width:15.7pt;height:43.55pt;flip:x" type="_x0000_t32">
                      <v:stroke color="re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2930525</wp:posOffset>
                      </wp:positionV>
                      <wp:extent cx="981075" cy="476250"/>
                      <wp:effectExtent l="10160" t="9525" r="753110" b="3238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476280"/>
                              </a:xfrm>
                              <a:prstGeom prst="wedgeRoundRectCallout">
                                <a:avLst>
                                  <a:gd name="adj1" fmla="val 126180"/>
                                  <a:gd name="adj2" fmla="val 115999"/>
                                  <a:gd name="adj3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伯公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pt;margin-top:230.75pt;width:77.2pt;height:37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伯公祠</w:t>
                            </w:r>
                          </w:p>
                        </w:txbxContent>
                      </v:textbox>
                      <v:fill o:detectmouseclick="t" on="false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639560" cy="84042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9560" cy="840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565400</wp:posOffset>
                      </wp:positionV>
                      <wp:extent cx="1800225" cy="581025"/>
                      <wp:effectExtent l="127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581040"/>
                              </a:xfrm>
                              <a:prstGeom prst="wedgeRoundRectCallout">
                                <a:avLst>
                                  <a:gd name="adj1" fmla="val -3333"/>
                                  <a:gd name="adj2" fmla="val 44425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老雞隆段8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29.5pt;margin-top:202pt;width:141.7pt;height:45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老雞隆段8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1677670</wp:posOffset>
                      </wp:positionV>
                      <wp:extent cx="610235" cy="981075"/>
                      <wp:effectExtent l="0" t="0" r="1905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10560" cy="981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3.5pt;margin-top:132.1pt;width:47.95pt;height:77.15pt;flip:x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053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0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7395" cy="437070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7395" cy="437070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7:00Z</dcterms:created>
  <dc:creator>戴松萍</dc:creator>
  <dc:description/>
  <cp:keywords/>
  <dc:language>en-US</dc:language>
  <cp:lastModifiedBy>葉方婷</cp:lastModifiedBy>
  <dcterms:modified xsi:type="dcterms:W3CDTF">2013-03-25T08:19:00Z</dcterms:modified>
  <cp:revision>4</cp:revision>
  <dc:subject/>
  <dc:title>　　</dc:title>
</cp:coreProperties>
</file>