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375025</wp:posOffset>
                      </wp:positionV>
                      <wp:extent cx="2247900" cy="55245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552600"/>
                              </a:xfrm>
                              <a:prstGeom prst="wedgeRoundRectCallout">
                                <a:avLst>
                                  <a:gd name="adj1" fmla="val -9634"/>
                                  <a:gd name="adj2" fmla="val 3103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114-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54.75pt;margin-top:265.75pt;width:176.95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114-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2327275</wp:posOffset>
                      </wp:positionV>
                      <wp:extent cx="819150" cy="1200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2.85pt;margin-top:183.25pt;width:0pt;height:0pt" type="_x0000_t32">
                      <v:stroke color="re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195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6125</wp:posOffset>
                      </wp:positionH>
                      <wp:positionV relativeFrom="paragraph">
                        <wp:posOffset>2692400</wp:posOffset>
                      </wp:positionV>
                      <wp:extent cx="2219325" cy="552450"/>
                      <wp:effectExtent l="635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552600"/>
                              </a:xfrm>
                              <a:prstGeom prst="wedgeRoundRectCallout">
                                <a:avLst>
                                  <a:gd name="adj1" fmla="val 1300"/>
                                  <a:gd name="adj2" fmla="val 3275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芎蕉灣段114-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8.75pt;margin-top:212pt;width:174.7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芎蕉灣段114-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2101850</wp:posOffset>
                      </wp:positionV>
                      <wp:extent cx="783590" cy="667385"/>
                      <wp:effectExtent l="0" t="0" r="14605" b="171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83720" cy="6678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2pt;margin-top:165.5pt;width:61.6pt;height:52.5pt;flip:x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672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441325</wp:posOffset>
                      </wp:positionV>
                      <wp:extent cx="2096135" cy="2620010"/>
                      <wp:effectExtent l="0" t="0" r="1524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096280" cy="2620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pt;margin-top:34.75pt;width:164.95pt;height:206.25pt;flip:xy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4348480</wp:posOffset>
                      </wp:positionV>
                      <wp:extent cx="2209800" cy="4662170"/>
                      <wp:effectExtent l="428625" t="0" r="42862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82000">
                                <a:off x="0" y="0"/>
                                <a:ext cx="2209680" cy="46620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1pt;margin-top:342.4pt;width:173.95pt;height:367.05pt;mso-wrap-style:none;v-text-anchor:middle;rotation:330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2:00Z</dcterms:created>
  <dc:creator>戴松萍</dc:creator>
  <dc:description/>
  <cp:keywords/>
  <dc:language>en-US</dc:language>
  <cp:lastModifiedBy>葉方婷</cp:lastModifiedBy>
  <dcterms:modified xsi:type="dcterms:W3CDTF">2013-03-29T02:33:00Z</dcterms:modified>
  <cp:revision>13</cp:revision>
  <dc:subject/>
  <dc:title>　　</dc:title>
</cp:coreProperties>
</file>