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807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　　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38425</wp:posOffset>
                      </wp:positionH>
                      <wp:positionV relativeFrom="paragraph">
                        <wp:posOffset>965200</wp:posOffset>
                      </wp:positionV>
                      <wp:extent cx="1990725" cy="56197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561960"/>
                              </a:xfrm>
                              <a:prstGeom prst="wedgeRoundRectCallout">
                                <a:avLst>
                                  <a:gd name="adj1" fmla="val -10509"/>
                                  <a:gd name="adj2" fmla="val 34069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芎蕉灣段298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207.75pt;margin-top:76pt;width:156.7pt;height:44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芎蕉灣段298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450975</wp:posOffset>
                      </wp:positionV>
                      <wp:extent cx="1247775" cy="4953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3pt;margin-top:114.25pt;width:0pt;height:0pt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2576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25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1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377825</wp:posOffset>
                      </wp:positionV>
                      <wp:extent cx="1933575" cy="590550"/>
                      <wp:effectExtent l="635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3560" cy="590400"/>
                              </a:xfrm>
                              <a:prstGeom prst="wedgeRoundRectCallout">
                                <a:avLst>
                                  <a:gd name="adj1" fmla="val 2546"/>
                                  <a:gd name="adj2" fmla="val 33226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芎蕉灣段298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35.25pt;margin-top:29.75pt;width:152.2pt;height:46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芎蕉灣段298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825500</wp:posOffset>
                      </wp:positionV>
                      <wp:extent cx="1877060" cy="514350"/>
                      <wp:effectExtent l="6350" t="21590" r="0" b="292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77400" cy="5148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35pt;margin-top:65pt;width:147.8pt;height:40.5pt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44817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44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9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27395" cy="437070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739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59840</wp:posOffset>
                      </wp:positionH>
                      <wp:positionV relativeFrom="paragraph">
                        <wp:posOffset>2187575</wp:posOffset>
                      </wp:positionV>
                      <wp:extent cx="4914265" cy="2101215"/>
                      <wp:effectExtent l="14605" t="31115" r="13970" b="311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355200">
                                <a:off x="0" y="0"/>
                                <a:ext cx="4914360" cy="210132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9.15pt;margin-top:172.25pt;width:386.9pt;height:165.4pt;mso-wrap-style:none;v-text-anchor:middle;rotation:356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5827395" cy="437070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739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6:44:00Z</dcterms:created>
  <dc:creator>戴松萍</dc:creator>
  <dc:description/>
  <cp:keywords/>
  <dc:language>en-US</dc:language>
  <cp:lastModifiedBy>葉方婷</cp:lastModifiedBy>
  <dcterms:modified xsi:type="dcterms:W3CDTF">2013-03-29T02:34:00Z</dcterms:modified>
  <cp:revision>12</cp:revision>
  <dc:subject/>
  <dc:title>　　</dc:title>
</cp:coreProperties>
</file>