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3213100</wp:posOffset>
                      </wp:positionV>
                      <wp:extent cx="1790700" cy="523875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523800"/>
                              </a:xfrm>
                              <a:prstGeom prst="wedgeRoundRectCallout">
                                <a:avLst>
                                  <a:gd name="adj1" fmla="val -1597"/>
                                  <a:gd name="adj2" fmla="val 3181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客屬段249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76pt;margin-top:253pt;width:140.95pt;height:41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客屬段249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3413125</wp:posOffset>
                      </wp:positionV>
                      <wp:extent cx="685800" cy="857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6.5pt;margin-top:268.7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67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3197225</wp:posOffset>
                      </wp:positionV>
                      <wp:extent cx="1790700" cy="523875"/>
                      <wp:effectExtent l="0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523800"/>
                              </a:xfrm>
                              <a:prstGeom prst="wedgeRoundRectCallout">
                                <a:avLst>
                                  <a:gd name="adj1" fmla="val 2305"/>
                                  <a:gd name="adj2" fmla="val 14726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客屬段249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76pt;margin-top:251.75pt;width:140.95pt;height:41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客屬段249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3521075</wp:posOffset>
                      </wp:positionV>
                      <wp:extent cx="686435" cy="38100"/>
                      <wp:effectExtent l="0" t="15875" r="1270" b="425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6880" cy="3852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5pt;margin-top:277.25pt;width:54pt;height:3pt;flip:x" type="_x0000_t32">
                      <v:stroke color="re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48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4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40640" distR="40005" simplePos="0" locked="0" layoutInCell="1" allowOverlap="1" relativeHeight="12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2774315</wp:posOffset>
                      </wp:positionV>
                      <wp:extent cx="4368165" cy="861695"/>
                      <wp:effectExtent l="0" t="318770" r="0" b="3187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20800">
                                <a:off x="0" y="0"/>
                                <a:ext cx="4368240" cy="861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8.95pt;margin-top:218.4pt;width:343.9pt;height:67.8pt;mso-wrap-style:none;v-text-anchor:middle;rotation:343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1125" distR="111760" simplePos="0" locked="0" layoutInCell="1" allowOverlap="1" relativeHeight="11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2665095</wp:posOffset>
                      </wp:positionV>
                      <wp:extent cx="5011420" cy="939165"/>
                      <wp:effectExtent l="0" t="77470" r="0" b="768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237000">
                                <a:off x="0" y="0"/>
                                <a:ext cx="5011560" cy="9392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.15pt;margin-top:209.8pt;width:394.55pt;height:73.9pt;mso-wrap-style:none;v-text-anchor:middle;rotation:354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3175000</wp:posOffset>
                      </wp:positionV>
                      <wp:extent cx="4495800" cy="333375"/>
                      <wp:effectExtent l="9525" t="10160" r="1016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5680" cy="333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pt;margin-top:250pt;width:353.95pt;height:26.2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56:00Z</dcterms:created>
  <dc:creator>戴松萍</dc:creator>
  <dc:description/>
  <cp:keywords/>
  <dc:language>en-US</dc:language>
  <cp:lastModifiedBy>葉方婷</cp:lastModifiedBy>
  <dcterms:modified xsi:type="dcterms:W3CDTF">2013-05-21T05:03:00Z</dcterms:modified>
  <cp:revision>12</cp:revision>
  <dc:subject/>
  <dc:title>　　</dc:title>
</cp:coreProperties>
</file>