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31925</wp:posOffset>
                      </wp:positionV>
                      <wp:extent cx="1666875" cy="5048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prstGeom prst="wedgeRectCallout">
                                <a:avLst>
                                  <a:gd name="adj1" fmla="val -9009"/>
                                  <a:gd name="adj2" fmla="val 17171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945-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290.25pt;margin-top:112.75pt;width:131.2pt;height:39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945-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1736725</wp:posOffset>
                      </wp:positionV>
                      <wp:extent cx="657225" cy="266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5pt;margin-top:136.7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81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778000</wp:posOffset>
                      </wp:positionV>
                      <wp:extent cx="1676400" cy="533400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533520"/>
                              </a:xfrm>
                              <a:prstGeom prst="wedgeRectCallout">
                                <a:avLst>
                                  <a:gd name="adj1" fmla="val -19203"/>
                                  <a:gd name="adj2" fmla="val 37143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945-2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89.5pt;margin-top:140pt;width:131.95pt;height:41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945-2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854200</wp:posOffset>
                      </wp:positionV>
                      <wp:extent cx="476885" cy="172085"/>
                      <wp:effectExtent l="0" t="20320" r="8890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77360" cy="1724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25pt;margin-top:146pt;width:37.5pt;height:13.45pt;flip:x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767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2251075</wp:posOffset>
                      </wp:positionV>
                      <wp:extent cx="2134235" cy="791210"/>
                      <wp:effectExtent l="0" t="38735" r="14605" b="304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4440" cy="791640"/>
                              </a:xfrm>
                              <a:prstGeom prst="straightConnector1">
                                <a:avLst/>
                              </a:prstGeom>
                              <a:ln w="82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pt;margin-top:177.25pt;width:167.95pt;height:62.3pt;flip:x" type="_x0000_t32">
                      <v:stroke color="red" weight="82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387600</wp:posOffset>
                      </wp:positionV>
                      <wp:extent cx="2791460" cy="1781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92160" cy="1782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88pt;width:219.8pt;height:140.25pt;flip:y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146935</wp:posOffset>
                      </wp:positionV>
                      <wp:extent cx="6018530" cy="542290"/>
                      <wp:effectExtent l="16510" t="83820" r="16510" b="844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79200">
                                <a:off x="0" y="0"/>
                                <a:ext cx="6018480" cy="54216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.3pt;margin-top:169.05pt;width:473.85pt;height:42.65pt;mso-wrap-style:none;v-text-anchor:middle;rotation:356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7:00Z</dcterms:created>
  <dc:creator>戴松萍</dc:creator>
  <dc:description/>
  <cp:keywords/>
  <dc:language>en-US</dc:language>
  <cp:lastModifiedBy>葉方婷</cp:lastModifiedBy>
  <dcterms:modified xsi:type="dcterms:W3CDTF">2013-05-22T02:08:00Z</dcterms:modified>
  <cp:revision>4</cp:revision>
  <dc:subject/>
  <dc:title>　　</dc:title>
</cp:coreProperties>
</file>