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</wp:posOffset>
                  </wp:positionV>
                  <wp:extent cx="6153150" cy="45148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508250</wp:posOffset>
                      </wp:positionV>
                      <wp:extent cx="76200" cy="685800"/>
                      <wp:effectExtent l="19050" t="0" r="4445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197.5pt" to="341.95pt,251.45pt" stroked="t" o:allowincell="t" style="position:absolute;flip:y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9300" cy="416623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16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649220</wp:posOffset>
                      </wp:positionV>
                      <wp:extent cx="533400" cy="685800"/>
                      <wp:effectExtent l="15240" t="0" r="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52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08.6pt" to="293.95pt,262.55pt" stroked="t" o:allowincell="t" style="position:absolute;flip:y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</wp:posOffset>
                  </wp:positionV>
                  <wp:extent cx="6096000" cy="406717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</wp:posOffset>
                  </wp:positionV>
                  <wp:extent cx="6096000" cy="406717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3845</wp:posOffset>
                      </wp:positionV>
                      <wp:extent cx="5439410" cy="353695"/>
                      <wp:effectExtent l="0" t="83185" r="0" b="831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9600" cy="35424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5pt;margin-top:122.35pt;width:428.25pt;height:27.85pt" type="_x0000_t32">
                      <v:stroke color="red" weight="63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2392045</wp:posOffset>
                      </wp:positionV>
                      <wp:extent cx="1695450" cy="65722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657360"/>
                              </a:xfrm>
                              <a:prstGeom prst="wedgeRectCallout">
                                <a:avLst>
                                  <a:gd name="adj1" fmla="val -37004"/>
                                  <a:gd name="adj2" fmla="val 49708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FF00"/>
                                      <w:lang w:val="en-US" w:eastAsia="zh-TW" w:bidi="ar-SA"/>
                                    </w:rPr>
                                    <w:t>客屬段78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169.5pt;margin-top:188.35pt;width:133.45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FF00"/>
                                <w:lang w:val="en-US" w:eastAsia="zh-TW" w:bidi="ar-SA"/>
                              </w:rPr>
                              <w:t>客屬段78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</wp:posOffset>
                  </wp:positionV>
                  <wp:extent cx="6096000" cy="4067175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1793875</wp:posOffset>
                      </wp:positionV>
                      <wp:extent cx="4601210" cy="67945"/>
                      <wp:effectExtent l="0" t="92710" r="0" b="927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01880" cy="6840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141.25pt;width:362.3pt;height:5.35pt" type="_x0000_t32">
                      <v:stroke color="red" weight="63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2136775</wp:posOffset>
                      </wp:positionV>
                      <wp:extent cx="1695450" cy="657225"/>
                      <wp:effectExtent l="0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657360"/>
                              </a:xfrm>
                              <a:prstGeom prst="wedgeRectCallout">
                                <a:avLst>
                                  <a:gd name="adj1" fmla="val -37004"/>
                                  <a:gd name="adj2" fmla="val 49708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FF00"/>
                                      <w:lang w:val="en-US" w:eastAsia="zh-TW" w:bidi="ar-SA"/>
                                    </w:rPr>
                                    <w:t>客屬段78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3.5pt;margin-top:168.25pt;width:133.45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FF00"/>
                                <w:lang w:val="en-US" w:eastAsia="zh-TW" w:bidi="ar-SA"/>
                              </w:rPr>
                              <w:t>客屬段78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</wp:posOffset>
                  </wp:positionV>
                  <wp:extent cx="6096000" cy="4067175"/>
                  <wp:effectExtent l="0" t="0" r="0" b="0"/>
                  <wp:wrapSquare wrapText="bothSides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717675</wp:posOffset>
                      </wp:positionV>
                      <wp:extent cx="2334260" cy="220345"/>
                      <wp:effectExtent l="0" t="46355" r="0" b="463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34600" cy="2206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135.25pt;width:183.8pt;height:17.35pt" type="_x0000_t32">
                      <v:stroke color="red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00</wp:posOffset>
                      </wp:positionH>
                      <wp:positionV relativeFrom="paragraph">
                        <wp:posOffset>1717675</wp:posOffset>
                      </wp:positionV>
                      <wp:extent cx="1695450" cy="657225"/>
                      <wp:effectExtent l="0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657360"/>
                              </a:xfrm>
                              <a:prstGeom prst="wedgeRectCallout">
                                <a:avLst>
                                  <a:gd name="adj1" fmla="val -15657"/>
                                  <a:gd name="adj2" fmla="val 14638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FF00"/>
                                      <w:lang w:val="en-US" w:eastAsia="zh-TW" w:bidi="ar-SA"/>
                                    </w:rPr>
                                    <w:t>客屬段78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5pt;margin-top:135.25pt;width:133.45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FF00"/>
                                <w:lang w:val="en-US" w:eastAsia="zh-TW" w:bidi="ar-SA"/>
                              </w:rPr>
                              <w:t>客屬段78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6:00Z</dcterms:created>
  <dc:creator>戴松萍</dc:creator>
  <dc:description/>
  <cp:keywords/>
  <dc:language>en-US</dc:language>
  <cp:lastModifiedBy>葉方婷</cp:lastModifiedBy>
  <dcterms:modified xsi:type="dcterms:W3CDTF">2013-03-25T08:30:00Z</dcterms:modified>
  <cp:revision>4</cp:revision>
  <dc:subject/>
  <dc:title/>
</cp:coreProperties>
</file>