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0" cy="4181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936750</wp:posOffset>
                      </wp:positionV>
                      <wp:extent cx="200025" cy="838200"/>
                      <wp:effectExtent l="29210" t="635" r="1905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0160" cy="838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5pt,152.5pt" to="273.65pt,218.45pt" stroked="t" o:allowincell="t" style="position:absolute;flip:x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4605</wp:posOffset>
                  </wp:positionV>
                  <wp:extent cx="5829300" cy="47053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3048000</wp:posOffset>
                      </wp:positionV>
                      <wp:extent cx="190500" cy="971550"/>
                      <wp:effectExtent l="19050" t="0" r="3429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971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240pt" to="368.95pt,316.45pt" stroked="t" o:allowincell="t" style="position:absolute;flip: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2432050</wp:posOffset>
                      </wp:positionV>
                      <wp:extent cx="1857375" cy="934085"/>
                      <wp:effectExtent l="0" t="0" r="1460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57960" cy="93420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1.5pt;margin-top:191.5pt;width:146.2pt;height:73.45pt;flip:xy" type="_x0000_t32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3203575</wp:posOffset>
                      </wp:positionV>
                      <wp:extent cx="2057400" cy="609600"/>
                      <wp:effectExtent l="0" t="0" r="635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wedgeRoundRectCallout">
                                <a:avLst>
                                  <a:gd name="adj1" fmla="val -29847"/>
                                  <a:gd name="adj2" fmla="val 5156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002060"/>
                                      <w:lang w:val="en-US" w:eastAsia="zh-TW" w:bidi="ar-SA"/>
                                    </w:rPr>
                                    <w:t>往上約1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00206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17.75pt;margin-top:252.25pt;width:161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002060"/>
                                <w:lang w:val="en-US" w:eastAsia="zh-TW" w:bidi="ar-SA"/>
                              </w:rPr>
                              <w:t>往上約1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00206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5622925</wp:posOffset>
                      </wp:positionV>
                      <wp:extent cx="2096135" cy="1229360"/>
                      <wp:effectExtent l="0" t="0" r="1651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96640" cy="12297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442.75pt;width:165pt;height:96.7pt;flip:xy" type="_x0000_t32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6804025</wp:posOffset>
                      </wp:positionV>
                      <wp:extent cx="2057400" cy="609600"/>
                      <wp:effectExtent l="0" t="0" r="63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wedgeRoundRectCallout">
                                <a:avLst>
                                  <a:gd name="adj1" fmla="val -37254"/>
                                  <a:gd name="adj2" fmla="val 4218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往上約1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5.5pt;margin-top:535.75pt;width:161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往上約1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96000" cy="40671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831975</wp:posOffset>
                      </wp:positionV>
                      <wp:extent cx="1467485" cy="734060"/>
                      <wp:effectExtent l="0" t="0" r="1460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68080" cy="73440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964.35pt;width:115.5pt;height:57.7pt;flip:xy" type="_x0000_t32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727325</wp:posOffset>
                      </wp:positionV>
                      <wp:extent cx="1504950" cy="59055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590400"/>
                              </a:xfrm>
                              <a:prstGeom prst="wedgeRoundRectCallout">
                                <a:avLst>
                                  <a:gd name="adj1" fmla="val -32490"/>
                                  <a:gd name="adj2" fmla="val 4709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往上約1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7.5pt;margin-top:214.75pt;width:118.45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往上約1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5451475</wp:posOffset>
                      </wp:positionV>
                      <wp:extent cx="1467485" cy="1200785"/>
                      <wp:effectExtent l="0" t="0" r="20320" b="247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68080" cy="120132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1249.35pt;width:115.5pt;height:94.5pt;flip:xy" type="_x0000_t32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6584950</wp:posOffset>
                      </wp:positionV>
                      <wp:extent cx="1619250" cy="704850"/>
                      <wp:effectExtent l="0" t="0" r="63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04880"/>
                              </a:xfrm>
                              <a:prstGeom prst="wedgeRoundRectCallout">
                                <a:avLst>
                                  <a:gd name="adj1" fmla="val -20236"/>
                                  <a:gd name="adj2" fmla="val 50541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往上約1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3.5pt;margin-top:518.5pt;width:127.45pt;height:5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往上約1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096000" cy="40671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96000" cy="40671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6:00Z</dcterms:created>
  <dc:creator>戴松萍</dc:creator>
  <dc:description/>
  <cp:keywords/>
  <dc:language>en-US</dc:language>
  <cp:lastModifiedBy>葉方婷</cp:lastModifiedBy>
  <dcterms:modified xsi:type="dcterms:W3CDTF">2013-03-25T08:27:00Z</dcterms:modified>
  <cp:revision>4</cp:revision>
  <dc:subject/>
  <dc:title/>
</cp:coreProperties>
</file>