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79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31950</wp:posOffset>
                      </wp:positionV>
                      <wp:extent cx="1619250" cy="57150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571680"/>
                              </a:xfrm>
                              <a:prstGeom prst="wedgeRectCallout">
                                <a:avLst>
                                  <a:gd name="adj1" fmla="val -13138"/>
                                  <a:gd name="adj2" fmla="val 18333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九湖段522-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f" o:allowincell="t" style="position:absolute;margin-left:13.5pt;margin-top:128.5pt;width:127.45pt;height:44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九湖段522-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2051050</wp:posOffset>
                      </wp:positionV>
                      <wp:extent cx="90487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.5pt;margin-top:161.5pt;width:0pt;height:0pt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95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1758950</wp:posOffset>
                      </wp:positionV>
                      <wp:extent cx="1600200" cy="58102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1040"/>
                              </a:xfrm>
                              <a:prstGeom prst="wedgeRectCallout">
                                <a:avLst>
                                  <a:gd name="adj1" fmla="val 319"/>
                                  <a:gd name="adj2" fmla="val 28032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九湖段522-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0.75pt;margin-top:138.5pt;width:125.95pt;height:45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九湖段522-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2206625</wp:posOffset>
                      </wp:positionV>
                      <wp:extent cx="838835" cy="295910"/>
                      <wp:effectExtent l="8890" t="24130" r="0" b="215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39160" cy="29592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5pt;margin-top:173.75pt;width:66.05pt;height:23.25pt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910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9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393825</wp:posOffset>
                      </wp:positionV>
                      <wp:extent cx="2934335" cy="67310"/>
                      <wp:effectExtent l="1270" t="8191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934720" cy="6768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75pt;margin-top:109.75pt;width:231.05pt;height:5.2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739900</wp:posOffset>
                      </wp:positionV>
                      <wp:extent cx="1648460" cy="95885"/>
                      <wp:effectExtent l="0" t="28575" r="1905" b="762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48800" cy="9612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137pt;width:129.7pt;height:7.5pt;flip:x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1739900</wp:posOffset>
                      </wp:positionV>
                      <wp:extent cx="2181225" cy="2000885"/>
                      <wp:effectExtent l="0" t="0" r="19685" b="215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81600" cy="20012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75pt;margin-top:137pt;width:171.65pt;height:157.45pt;flip:x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2857500</wp:posOffset>
                      </wp:positionV>
                      <wp:extent cx="5020310" cy="361950"/>
                      <wp:effectExtent l="20955" t="46990" r="21590" b="476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466800">
                                <a:off x="0" y="0"/>
                                <a:ext cx="5020200" cy="361800"/>
                              </a:xfrm>
                              <a:prstGeom prst="ellipse">
                                <a:avLst/>
                              </a:prstGeom>
                              <a:noFill/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9.2pt;margin-top:224.95pt;width:395.25pt;height:28.45pt;mso-wrap-style:none;v-text-anchor:middle;rotation:358">
                      <v:fill o:detectmouseclick="t" on="false"/>
                      <v:stroke color="red" weight="442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0:34:00Z</dcterms:created>
  <dc:creator>戴松萍</dc:creator>
  <dc:description/>
  <cp:keywords/>
  <dc:language>en-US</dc:language>
  <cp:lastModifiedBy>葉方婷</cp:lastModifiedBy>
  <dcterms:modified xsi:type="dcterms:W3CDTF">2013-05-22T00:51:00Z</dcterms:modified>
  <cp:revision>4</cp:revision>
  <dc:subject/>
  <dc:title>　　</dc:title>
</cp:coreProperties>
</file>