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1841500</wp:posOffset>
                      </wp:positionV>
                      <wp:extent cx="1895475" cy="685800"/>
                      <wp:effectExtent l="635" t="0" r="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15592"/>
                                  <a:gd name="adj2" fmla="val 472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東田洋段2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01.75pt;margin-top:145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東田洋段2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12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2413000</wp:posOffset>
                      </wp:positionV>
                      <wp:extent cx="209550" cy="1000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9.75pt;margin-top:190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82690" cy="4356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2690" cy="435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549275</wp:posOffset>
                      </wp:positionV>
                      <wp:extent cx="1895475" cy="685800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15592"/>
                                  <a:gd name="adj2" fmla="val 472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東田洋段2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01.75pt;margin-top:43.25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東田洋段2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1063625</wp:posOffset>
                      </wp:positionV>
                      <wp:extent cx="485775" cy="695960"/>
                      <wp:effectExtent l="0" t="16510" r="2349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0" cy="6962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5pt;margin-top:83.75pt;width:38.15pt;height:54.75pt;flip:x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82690" cy="42773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2690" cy="427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660400</wp:posOffset>
                      </wp:positionV>
                      <wp:extent cx="553085" cy="2962910"/>
                      <wp:effectExtent l="28575" t="0" r="5334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53680" cy="29635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5pt;margin-top:52pt;width:43.55pt;height:233.2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739900</wp:posOffset>
                      </wp:positionV>
                      <wp:extent cx="1715135" cy="2172335"/>
                      <wp:effectExtent l="22860" t="0" r="0" b="177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15760" cy="21726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75pt;margin-top:137pt;width:135.05pt;height:170.9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2603500</wp:posOffset>
                      </wp:positionV>
                      <wp:extent cx="542925" cy="781050"/>
                      <wp:effectExtent l="19685" t="57785" r="36830" b="419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81200"/>
                              </a:xfrm>
                              <a:custGeom>
                                <a:avLst/>
                                <a:gdLst>
                                  <a:gd name="textAreaLeft" fmla="*/ 0 w 307800"/>
                                  <a:gd name="textAreaRight" fmla="*/ 308160 w 307800"/>
                                  <a:gd name="textAreaTop" fmla="*/ 0 h 442800"/>
                                  <a:gd name="textAreaBottom" fmla="*/ 443160 h 44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#c0504d" stroked="t" o:allowincell="t" style="position:absolute;margin-left:153.75pt;margin-top:205pt;width:42.7pt;height:61.45pt;mso-wrap-style:none;v-text-anchor:middle" type="_x0000_t91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91150</wp:posOffset>
                      </wp:positionH>
                      <wp:positionV relativeFrom="paragraph">
                        <wp:posOffset>3235325</wp:posOffset>
                      </wp:positionV>
                      <wp:extent cx="257175" cy="800100"/>
                      <wp:effectExtent l="40640" t="30480" r="52705" b="533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8002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61981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#c0504d" stroked="t" o:allowincell="t" style="position:absolute;margin-left:424.5pt;margin-top:254.75pt;width:20.2pt;height:62.95pt;mso-wrap-style:none;v-text-anchor:middle" type="_x0000_t7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00475</wp:posOffset>
                      </wp:positionH>
                      <wp:positionV relativeFrom="paragraph">
                        <wp:posOffset>1406525</wp:posOffset>
                      </wp:positionV>
                      <wp:extent cx="905510" cy="2467610"/>
                      <wp:effectExtent l="21590" t="0" r="2730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05760" cy="2467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25pt;margin-top:110.75pt;width:71.2pt;height:194.2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3:00Z</dcterms:created>
  <dc:creator>戴松萍</dc:creator>
  <dc:description/>
  <cp:keywords/>
  <dc:language>en-US</dc:language>
  <cp:lastModifiedBy>葉方婷</cp:lastModifiedBy>
  <dcterms:modified xsi:type="dcterms:W3CDTF">2013-03-25T08:28:00Z</dcterms:modified>
  <cp:revision>4</cp:revision>
  <dc:subject/>
  <dc:title>　　</dc:title>
</cp:coreProperties>
</file>