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153150" cy="45148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936750</wp:posOffset>
                      </wp:positionV>
                      <wp:extent cx="0" cy="571500"/>
                      <wp:effectExtent l="57150" t="0" r="571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52.5pt" to="270pt,197.45pt" stroked="t" o:allowincell="t" style="position:absolute;flip: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9300" cy="416623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16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849120</wp:posOffset>
                      </wp:positionV>
                      <wp:extent cx="457200" cy="685800"/>
                      <wp:effectExtent l="15875" t="0" r="63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45.6pt" to="215.95pt,199.55pt" stroked="t" o:allowincell="t" style="position:absolute;flip: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096000" cy="40671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25400</wp:posOffset>
                  </wp:positionV>
                  <wp:extent cx="6096000" cy="406717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2258695</wp:posOffset>
                      </wp:positionV>
                      <wp:extent cx="3384550" cy="1533525"/>
                      <wp:effectExtent l="635" t="88900" r="1270" b="882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04400">
                                <a:off x="0" y="0"/>
                                <a:ext cx="3384720" cy="153360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0.7pt;margin-top:177.8pt;width:266.45pt;height:120.7pt;mso-wrap-style:none;v-text-anchor:middle;rotation:12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2165350</wp:posOffset>
                      </wp:positionV>
                      <wp:extent cx="1092200" cy="254000"/>
                      <wp:effectExtent l="9525" t="8890" r="1016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25416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855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28pt;margin-top:170.5pt;width:85.95pt;height:19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2646045</wp:posOffset>
                      </wp:positionV>
                      <wp:extent cx="1092200" cy="890905"/>
                      <wp:effectExtent l="13335" t="15240" r="1333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891000"/>
                              </a:xfrm>
                              <a:prstGeom prst="upArrowCallout">
                                <a:avLst>
                                  <a:gd name="adj1" fmla="val 30649"/>
                                  <a:gd name="adj2" fmla="val 30646"/>
                                  <a:gd name="adj3" fmla="val 16667"/>
                                  <a:gd name="adj4" fmla="val 66660"/>
                                </a:avLst>
                              </a:pr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FFFFFF"/>
                                      <w:lang w:val="en-US" w:eastAsia="zh-TW" w:bidi="ar-SA"/>
                                    </w:rPr>
                                    <w:t>客屬段79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stroked="t" o:allowincell="t" style="position:absolute;margin-left:228pt;margin-top:208.35pt;width:85.95pt;height:70.1pt;mso-wrap-style:square;v-text-anchor:top" type="_x0000_t7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FFFFFF"/>
                                <w:lang w:val="en-US" w:eastAsia="zh-TW" w:bidi="ar-SA"/>
                              </w:rPr>
                              <w:t>客屬段791地號</w:t>
                            </w:r>
                          </w:p>
                        </w:txbxContent>
                      </v:textbox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7:00Z</dcterms:created>
  <dc:creator>戴松萍</dc:creator>
  <dc:description/>
  <cp:keywords/>
  <dc:language>en-US</dc:language>
  <cp:lastModifiedBy>葉方婷</cp:lastModifiedBy>
  <cp:lastPrinted>2013-01-23T16:06:00Z</cp:lastPrinted>
  <dcterms:modified xsi:type="dcterms:W3CDTF">2013-03-25T08:30:00Z</dcterms:modified>
  <cp:revision>4</cp:revision>
  <dc:subject/>
  <dc:title>　　</dc:title>
</cp:coreProperties>
</file>