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946400</wp:posOffset>
                      </wp:positionV>
                      <wp:extent cx="1924050" cy="5810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581040"/>
                              </a:xfrm>
                              <a:prstGeom prst="wedgeRoundRectCallout">
                                <a:avLst>
                                  <a:gd name="adj1" fmla="val -5083"/>
                                  <a:gd name="adj2" fmla="val 4114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11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8.5pt;margin-top:232pt;width:151.45pt;height:45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11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2060575</wp:posOffset>
                      </wp:positionV>
                      <wp:extent cx="1190625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8.5pt;margin-top:162.25pt;width:0pt;height:0pt" type="_x0000_t32">
                      <v:stroke color="re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19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454150</wp:posOffset>
                      </wp:positionV>
                      <wp:extent cx="1990725" cy="50482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504720"/>
                              </a:xfrm>
                              <a:prstGeom prst="wedgeRoundRectCallout">
                                <a:avLst>
                                  <a:gd name="adj1" fmla="val -2726"/>
                                  <a:gd name="adj2" fmla="val 3226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11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3.25pt;margin-top:114.5pt;width:156.7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11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77975</wp:posOffset>
                      </wp:positionV>
                      <wp:extent cx="791210" cy="142875"/>
                      <wp:effectExtent l="4445" t="42545" r="0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1640" cy="14328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124.25pt;width:62.3pt;height:11.2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9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263525</wp:posOffset>
                      </wp:positionV>
                      <wp:extent cx="1210310" cy="2848610"/>
                      <wp:effectExtent l="26670" t="0" r="12065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10680" cy="28490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25pt;margin-top:20.75pt;width:95.3pt;height:224.2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1:00Z</dcterms:created>
  <dc:creator>戴松萍</dc:creator>
  <dc:description/>
  <cp:keywords/>
  <dc:language>en-US</dc:language>
  <cp:lastModifiedBy>葉方婷</cp:lastModifiedBy>
  <dcterms:modified xsi:type="dcterms:W3CDTF">2013-03-29T02:33:00Z</dcterms:modified>
  <cp:revision>13</cp:revision>
  <dc:subject/>
  <dc:title>　　</dc:title>
</cp:coreProperties>
</file>