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2670175</wp:posOffset>
                      </wp:positionV>
                      <wp:extent cx="2076450" cy="59055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590400"/>
                              </a:xfrm>
                              <a:prstGeom prst="wedgeRoundRectCallout">
                                <a:avLst>
                                  <a:gd name="adj1" fmla="val -3393"/>
                                  <a:gd name="adj2" fmla="val 2290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芎蕉灣段343-4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87.75pt;margin-top:210.25pt;width:163.45pt;height:46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芎蕉灣段343-4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993900</wp:posOffset>
                      </wp:positionV>
                      <wp:extent cx="257175" cy="733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8.35pt;margin-top:157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767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7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2501900</wp:posOffset>
                      </wp:positionV>
                      <wp:extent cx="2171700" cy="51435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514440"/>
                              </a:xfrm>
                              <a:prstGeom prst="wedgeRoundRectCallout">
                                <a:avLst>
                                  <a:gd name="adj1" fmla="val -1814"/>
                                  <a:gd name="adj2" fmla="val 28148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芎蕉灣段343-4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93pt;margin-top:197pt;width:170.95pt;height:40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芎蕉灣段343-4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978025</wp:posOffset>
                      </wp:positionV>
                      <wp:extent cx="1334135" cy="610235"/>
                      <wp:effectExtent l="9525" t="5715" r="0" b="203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34520" cy="6105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25pt;margin-top:155.75pt;width:105.05pt;height:47.95pt;flip:y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4005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40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62300</wp:posOffset>
                      </wp:positionH>
                      <wp:positionV relativeFrom="paragraph">
                        <wp:posOffset>3136900</wp:posOffset>
                      </wp:positionV>
                      <wp:extent cx="542925" cy="238125"/>
                      <wp:effectExtent l="12065" t="12065" r="1143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23796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9pt;margin-top:247pt;width:42.7pt;height:18.7pt;mso-wrap-style:none;v-text-anchor:middle">
                      <v:fill o:detectmouseclick="t" on="false"/>
                      <v:stroke color="red" weight="2232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827395" cy="437070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48025</wp:posOffset>
                      </wp:positionH>
                      <wp:positionV relativeFrom="paragraph">
                        <wp:posOffset>2397125</wp:posOffset>
                      </wp:positionV>
                      <wp:extent cx="828675" cy="514350"/>
                      <wp:effectExtent l="13335" t="12700" r="13335" b="133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5144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5.75pt;margin-top:188.75pt;width:65.2pt;height:40.4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827395" cy="437070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46:00Z</dcterms:created>
  <dc:creator>戴松萍</dc:creator>
  <dc:description/>
  <cp:keywords/>
  <dc:language>en-US</dc:language>
  <cp:lastModifiedBy>葉方婷</cp:lastModifiedBy>
  <dcterms:modified xsi:type="dcterms:W3CDTF">2013-03-29T02:34:00Z</dcterms:modified>
  <cp:revision>14</cp:revision>
  <dc:subject/>
  <dc:title>　　</dc:title>
</cp:coreProperties>
</file>