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95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1079500</wp:posOffset>
                      </wp:positionV>
                      <wp:extent cx="1676400" cy="43815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438120"/>
                              </a:xfrm>
                              <a:prstGeom prst="wedgeRectCallout">
                                <a:avLst>
                                  <a:gd name="adj1" fmla="val 5115"/>
                                  <a:gd name="adj2" fmla="val 22175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20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f" o:allowincell="t" style="position:absolute;margin-left:267pt;margin-top:85pt;width:131.95pt;height:34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20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1519555</wp:posOffset>
                      </wp:positionV>
                      <wp:extent cx="752475" cy="407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6.25pt;margin-top:119.65pt;width:0pt;height:0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1802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8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1102360</wp:posOffset>
                      </wp:positionV>
                      <wp:extent cx="1533525" cy="5238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523800"/>
                              </a:xfrm>
                              <a:prstGeom prst="wedgeRectCallout">
                                <a:avLst>
                                  <a:gd name="adj1" fmla="val -20226"/>
                                  <a:gd name="adj2" fmla="val 41273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九湖段20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33.75pt;margin-top:86.8pt;width:120.7pt;height:4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九湖段20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1530985</wp:posOffset>
                      </wp:positionV>
                      <wp:extent cx="695960" cy="314960"/>
                      <wp:effectExtent l="0" t="23495" r="1079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6240" cy="315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.5pt;margin-top:120.55pt;width:54.7pt;height:24.8pt;flip:x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0805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08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0" cy="4572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3825875</wp:posOffset>
                      </wp:positionV>
                      <wp:extent cx="2334260" cy="419735"/>
                      <wp:effectExtent l="0" t="66040" r="6350" b="349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334600" cy="42012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25pt;margin-top:301.25pt;width:183.7pt;height:32.95pt;flip:xy" type="_x0000_t32">
                      <v:stroke color="red" weight="69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" distR="85725" simplePos="0" locked="0" layoutInCell="1" allowOverlap="1" relativeHeight="18">
                      <wp:simplePos x="0" y="0"/>
                      <wp:positionH relativeFrom="column">
                        <wp:posOffset>2378710</wp:posOffset>
                      </wp:positionH>
                      <wp:positionV relativeFrom="paragraph">
                        <wp:posOffset>3459480</wp:posOffset>
                      </wp:positionV>
                      <wp:extent cx="3976370" cy="457835"/>
                      <wp:effectExtent l="0" t="258445" r="0" b="3219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072000">
                                <a:off x="0" y="0"/>
                                <a:ext cx="397620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691" h="10799">
                                    <a:moveTo>
                                      <a:pt x="10946" y="1"/>
                                    </a:moveTo>
                                    <a:arcTo wR="10800" hR="10800" stAng="-5353616" swAng="48651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691" h="10799">
                                    <a:moveTo>
                                      <a:pt x="10946" y="1"/>
                                    </a:moveTo>
                                    <a:arcTo wR="10800" hR="10800" stAng="-5353616" swAng="4865194"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691,10799" path="l0,21600xee" stroked="t" o:allowincell="t" style="position:absolute;margin-left:187.3pt;margin-top:272.35pt;width:313.05pt;height:36pt;flip:y;mso-wrap-style:none;v-text-anchor:middle;rotation:9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3241675</wp:posOffset>
                      </wp:positionV>
                      <wp:extent cx="5086985" cy="1276985"/>
                      <wp:effectExtent l="0" t="50800" r="0" b="508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87520" cy="127728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25pt;margin-top:255.25pt;width:400.55pt;height:100.45pt;flip:y" type="_x0000_t32">
                      <v:stroke color="red" weight="69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3657600</wp:posOffset>
                      </wp:positionV>
                      <wp:extent cx="3067685" cy="800735"/>
                      <wp:effectExtent l="0" t="48895" r="0" b="488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68280" cy="80100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25pt;margin-top:288pt;width:241.55pt;height:62.95pt;flip:y" type="_x0000_t32">
                      <v:stroke color="red" weight="69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2152650</wp:posOffset>
                      </wp:positionV>
                      <wp:extent cx="734060" cy="2305685"/>
                      <wp:effectExtent l="36830" t="0" r="33655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34400" cy="230580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5pt;margin-top:169.5pt;width:57.7pt;height:181.45pt;flip:xy" type="_x0000_t32">
                      <v:stroke color="red" weight="69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072255</wp:posOffset>
                      </wp:positionV>
                      <wp:extent cx="2600960" cy="343535"/>
                      <wp:effectExtent l="0" t="76835" r="0" b="768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601360" cy="34380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85pt;margin-top:320.65pt;width:204.7pt;height:26.95pt;flip:xy" type="_x0000_t32">
                      <v:stroke color="red" weight="69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2965450</wp:posOffset>
                      </wp:positionV>
                      <wp:extent cx="2421890" cy="1450340"/>
                      <wp:effectExtent l="18415" t="0" r="0" b="304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22080" cy="1450800"/>
                              </a:xfrm>
                              <a:prstGeom prst="straightConnector1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6pt;margin-top:233.5pt;width:190.65pt;height:114.15pt;flip:y" type="_x0000_t32">
                      <v:stroke color="red" weight="69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04:00Z</dcterms:created>
  <dc:creator>戴松萍</dc:creator>
  <dc:description/>
  <cp:keywords/>
  <dc:language>en-US</dc:language>
  <cp:lastModifiedBy>葉方婷</cp:lastModifiedBy>
  <dcterms:modified xsi:type="dcterms:W3CDTF">2013-05-22T02:07:00Z</dcterms:modified>
  <cp:revision>4</cp:revision>
  <dc:subject/>
  <dc:title>　　</dc:title>
</cp:coreProperties>
</file>