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0" cy="4181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393950</wp:posOffset>
                      </wp:positionV>
                      <wp:extent cx="304800" cy="800100"/>
                      <wp:effectExtent l="18415" t="0" r="133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88.5pt" to="197.95pt,251.45pt" stroked="t" o:allowincell="t" style="position:absolute;flip:y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4605</wp:posOffset>
                  </wp:positionV>
                  <wp:extent cx="5829300" cy="47053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70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3152775</wp:posOffset>
                      </wp:positionV>
                      <wp:extent cx="533400" cy="914400"/>
                      <wp:effectExtent l="16510" t="0" r="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914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48.25pt" to="281.95pt,320.2pt" stroked="t" o:allowincell="t" style="position:absolute;flip:y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0" cy="40671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8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06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022350</wp:posOffset>
                      </wp:positionV>
                      <wp:extent cx="1019810" cy="372110"/>
                      <wp:effectExtent l="0" t="22225" r="1016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19880" cy="3722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5pt;margin-top:576.1pt;width:80.2pt;height:29.2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689100</wp:posOffset>
                      </wp:positionV>
                      <wp:extent cx="1514475" cy="657225"/>
                      <wp:effectExtent l="635" t="63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657360"/>
                              </a:xfrm>
                              <a:prstGeom prst="wedgeRoundRectCallout">
                                <a:avLst>
                                  <a:gd name="adj1" fmla="val -36750"/>
                                  <a:gd name="adj2" fmla="val 50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往上約1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12.5pt;margin-top:133pt;width:119.2pt;height:51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往上約1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05525" cy="40703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407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2022475</wp:posOffset>
                      </wp:positionV>
                      <wp:extent cx="1466850" cy="695325"/>
                      <wp:effectExtent l="259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695160"/>
                              </a:xfrm>
                              <a:prstGeom prst="wedgeRoundRectCallout">
                                <a:avLst>
                                  <a:gd name="adj1" fmla="val -66666"/>
                                  <a:gd name="adj2" fmla="val -2917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FF00"/>
                                      <w:lang w:val="en-US" w:eastAsia="zh-TW" w:bidi="ar-SA"/>
                                    </w:rPr>
                                    <w:t>最近的門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75pt;margin-top:159.25pt;width:115.45pt;height:54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FF00"/>
                                <w:lang w:val="en-US" w:eastAsia="zh-TW" w:bidi="ar-SA"/>
                              </w:rPr>
                              <w:t>最近的門牌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6:00Z</dcterms:created>
  <dc:creator>戴松萍</dc:creator>
  <dc:description/>
  <cp:keywords/>
  <dc:language>en-US</dc:language>
  <cp:lastModifiedBy>葉方婷</cp:lastModifiedBy>
  <dcterms:modified xsi:type="dcterms:W3CDTF">2013-03-25T08:27:00Z</dcterms:modified>
  <cp:revision>4</cp:revision>
  <dc:subject/>
  <dc:title/>
</cp:coreProperties>
</file>