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3089275</wp:posOffset>
                      </wp:positionV>
                      <wp:extent cx="2143125" cy="5715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571680"/>
                              </a:xfrm>
                              <a:prstGeom prst="wedgeRoundRectCallout">
                                <a:avLst>
                                  <a:gd name="adj1" fmla="val -15749"/>
                                  <a:gd name="adj2" fmla="val 2133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29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97.25pt;margin-top:243.25pt;width:168.7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29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3089275</wp:posOffset>
                      </wp:positionV>
                      <wp:extent cx="933450" cy="304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.9pt;margin-top:243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576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387475</wp:posOffset>
                      </wp:positionV>
                      <wp:extent cx="2105025" cy="590550"/>
                      <wp:effectExtent l="1270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590400"/>
                              </a:xfrm>
                              <a:prstGeom prst="wedgeRoundRectCallout">
                                <a:avLst>
                                  <a:gd name="adj1" fmla="val -18777"/>
                                  <a:gd name="adj2" fmla="val 2290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29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1.1pt;margin-top:109.25pt;width:165.7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29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1978025</wp:posOffset>
                      </wp:positionV>
                      <wp:extent cx="1229360" cy="1324610"/>
                      <wp:effectExtent l="16510" t="1524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760" cy="13248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5pt;margin-top:155.75pt;width:96.8pt;height:104.25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7395" cy="43707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20800</wp:posOffset>
                      </wp:positionV>
                      <wp:extent cx="5457825" cy="2819400"/>
                      <wp:effectExtent l="19685" t="19050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7960" cy="28195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pt;margin-top:104pt;width:429.7pt;height:221.9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5:00Z</dcterms:created>
  <dc:creator>戴松萍</dc:creator>
  <dc:description/>
  <cp:keywords/>
  <dc:language>en-US</dc:language>
  <cp:lastModifiedBy>葉方婷</cp:lastModifiedBy>
  <dcterms:modified xsi:type="dcterms:W3CDTF">2013-03-29T02:34:00Z</dcterms:modified>
  <cp:revision>13</cp:revision>
  <dc:subject/>
  <dc:title>　　</dc:title>
</cp:coreProperties>
</file>