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3251200</wp:posOffset>
                      </wp:positionV>
                      <wp:extent cx="1895475" cy="68580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15592"/>
                                  <a:gd name="adj2" fmla="val 472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東田洋段758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86.75pt;margin-top:256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東田洋段758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324100</wp:posOffset>
                      </wp:positionH>
                      <wp:positionV relativeFrom="paragraph">
                        <wp:posOffset>2593975</wp:posOffset>
                      </wp:positionV>
                      <wp:extent cx="723900" cy="771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3pt;margin-top:204.25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62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29075</wp:posOffset>
                      </wp:positionH>
                      <wp:positionV relativeFrom="paragraph">
                        <wp:posOffset>1749425</wp:posOffset>
                      </wp:positionV>
                      <wp:extent cx="1895475" cy="685800"/>
                      <wp:effectExtent l="635" t="0" r="0" b="4425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49263"/>
                                  <a:gd name="adj2" fmla="val 11444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東田洋段758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17.25pt;margin-top:137.75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東田洋段758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1920875</wp:posOffset>
                      </wp:positionV>
                      <wp:extent cx="857885" cy="124460"/>
                      <wp:effectExtent l="0" t="60325" r="444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58240" cy="1245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75pt;margin-top:151.25pt;width:67.45pt;height:9.7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5332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53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155825</wp:posOffset>
                      </wp:positionV>
                      <wp:extent cx="2515235" cy="1267460"/>
                      <wp:effectExtent l="13335" t="260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5680" cy="12679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5pt;margin-top:169.75pt;width:198.05pt;height:99.8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501650</wp:posOffset>
                      </wp:positionV>
                      <wp:extent cx="2267585" cy="2886710"/>
                      <wp:effectExtent l="22860" t="17780" r="22860" b="177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68000" cy="28872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25pt;margin-top:39.5pt;width:178.55pt;height:227.25pt;flip:y" type="_x0000_t32">
                      <v:stroke color="red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67100</wp:posOffset>
                      </wp:positionH>
                      <wp:positionV relativeFrom="paragraph">
                        <wp:posOffset>501650</wp:posOffset>
                      </wp:positionV>
                      <wp:extent cx="829310" cy="1781810"/>
                      <wp:effectExtent l="26035" t="1206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440" cy="1782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pt;margin-top:39.5pt;width:65.25pt;height:140.3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2515" cy="462026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2515" cy="462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574675</wp:posOffset>
                      </wp:positionV>
                      <wp:extent cx="1800860" cy="3448685"/>
                      <wp:effectExtent l="25400" t="0" r="0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1440" cy="34491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5pt;margin-top:45.25pt;width:141.8pt;height:271.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0:51:00Z</dcterms:created>
  <dc:creator>戴松萍</dc:creator>
  <dc:description/>
  <cp:keywords/>
  <dc:language>en-US</dc:language>
  <cp:lastModifiedBy>葉方婷</cp:lastModifiedBy>
  <dcterms:modified xsi:type="dcterms:W3CDTF">2013-05-21T05:10:00Z</dcterms:modified>
  <cp:revision>12</cp:revision>
  <dc:subject/>
  <dc:title>　　</dc:title>
</cp:coreProperties>
</file>