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2079625</wp:posOffset>
                      </wp:positionV>
                      <wp:extent cx="1438275" cy="495300"/>
                      <wp:effectExtent l="635" t="63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495360"/>
                              </a:xfrm>
                              <a:prstGeom prst="wedgeRectCallout">
                                <a:avLst>
                                  <a:gd name="adj1" fmla="val -12912"/>
                                  <a:gd name="adj2" fmla="val 4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52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f" o:allowincell="t" style="position:absolute;margin-left:320.25pt;margin-top:163.75pt;width:113.2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52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1984375</wp:posOffset>
                      </wp:positionV>
                      <wp:extent cx="314325" cy="34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0pt;margin-top:156.25pt;width:0pt;height:0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95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71975</wp:posOffset>
                      </wp:positionH>
                      <wp:positionV relativeFrom="paragraph">
                        <wp:posOffset>2312035</wp:posOffset>
                      </wp:positionV>
                      <wp:extent cx="1409700" cy="504825"/>
                      <wp:effectExtent l="0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504720"/>
                              </a:xfrm>
                              <a:prstGeom prst="wedgeRectCallout">
                                <a:avLst>
                                  <a:gd name="adj1" fmla="val -10629"/>
                                  <a:gd name="adj2" fmla="val 35282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52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44.25pt;margin-top:182.05pt;width:110.95pt;height:39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52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2016760</wp:posOffset>
                      </wp:positionV>
                      <wp:extent cx="314960" cy="393065"/>
                      <wp:effectExtent l="0" t="0" r="20320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15360" cy="39348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75pt;margin-top:158.8pt;width:24.7pt;height:30.9pt;flip:xy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713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7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73755</wp:posOffset>
                      </wp:positionH>
                      <wp:positionV relativeFrom="paragraph">
                        <wp:posOffset>1079500</wp:posOffset>
                      </wp:positionV>
                      <wp:extent cx="2837180" cy="1270"/>
                      <wp:effectExtent l="0" t="85725" r="0" b="857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37520" cy="14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65pt;margin-top:85pt;width:223.3pt;height:0.05pt;flip:x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1597025</wp:posOffset>
                      </wp:positionV>
                      <wp:extent cx="1705610" cy="857885"/>
                      <wp:effectExtent l="13335" t="260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06040" cy="8582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75pt;margin-top:125.75pt;width:134.3pt;height:67.55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4:00Z</dcterms:created>
  <dc:creator>戴松萍</dc:creator>
  <dc:description/>
  <cp:keywords/>
  <dc:language>en-US</dc:language>
  <cp:lastModifiedBy>葉方婷</cp:lastModifiedBy>
  <dcterms:modified xsi:type="dcterms:W3CDTF">2013-03-29T02:38:00Z</dcterms:modified>
  <cp:revision>15</cp:revision>
  <dc:subject/>
  <dc:title>　　</dc:title>
</cp:coreProperties>
</file>