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2917825</wp:posOffset>
                      </wp:positionV>
                      <wp:extent cx="2105025" cy="590550"/>
                      <wp:effectExtent l="127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590400"/>
                              </a:xfrm>
                              <a:prstGeom prst="wedgeRoundRectCallout">
                                <a:avLst>
                                  <a:gd name="adj1" fmla="val -4930"/>
                                  <a:gd name="adj2" fmla="val 31291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485-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83.75pt;margin-top:229.75pt;width:165.7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485-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1839595</wp:posOffset>
                      </wp:positionV>
                      <wp:extent cx="228600" cy="1190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0.5pt;margin-top:144.8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4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3044825</wp:posOffset>
                      </wp:positionV>
                      <wp:extent cx="2171700" cy="533400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33520"/>
                              </a:xfrm>
                              <a:prstGeom prst="wedgeRoundRectCallout">
                                <a:avLst>
                                  <a:gd name="adj1" fmla="val -14592"/>
                                  <a:gd name="adj2" fmla="val 2964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485-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5.75pt;margin-top:239.75pt;width:170.9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485-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90950</wp:posOffset>
                      </wp:positionH>
                      <wp:positionV relativeFrom="paragraph">
                        <wp:posOffset>1816100</wp:posOffset>
                      </wp:positionV>
                      <wp:extent cx="181610" cy="1305560"/>
                      <wp:effectExtent l="22225" t="0" r="4826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2160" cy="130572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8.5pt;margin-top:143pt;width:14.3pt;height:102.7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86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2593975</wp:posOffset>
                      </wp:positionV>
                      <wp:extent cx="3943350" cy="1019175"/>
                      <wp:effectExtent l="19050" t="19685" r="1968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3440" cy="1019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1.75pt;margin-top:204.25pt;width:310.45pt;height:80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7395" cy="4370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7:00Z</dcterms:created>
  <dc:creator>戴松萍</dc:creator>
  <dc:description/>
  <cp:keywords/>
  <dc:language>en-US</dc:language>
  <cp:lastModifiedBy>葉方婷</cp:lastModifiedBy>
  <dcterms:modified xsi:type="dcterms:W3CDTF">2013-03-29T02:35:00Z</dcterms:modified>
  <cp:revision>14</cp:revision>
  <dc:subject/>
  <dc:title>　　</dc:title>
</cp:coreProperties>
</file>