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812925</wp:posOffset>
                      </wp:positionV>
                      <wp:extent cx="1895475" cy="685800"/>
                      <wp:effectExtent l="635" t="0" r="0" b="4425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49263"/>
                                  <a:gd name="adj2" fmla="val 11444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62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53pt;margin-top:142.7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62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927100</wp:posOffset>
                      </wp:positionV>
                      <wp:extent cx="95250" cy="885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pt;margin-top:73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57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739900</wp:posOffset>
                      </wp:positionV>
                      <wp:extent cx="1895475" cy="685800"/>
                      <wp:effectExtent l="635" t="501015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486"/>
                                  <a:gd name="adj2" fmla="val -12305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62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40pt;margin-top:137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62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2235200</wp:posOffset>
                      </wp:positionV>
                      <wp:extent cx="1010285" cy="305435"/>
                      <wp:effectExtent l="0" t="27940" r="8890" b="330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0880" cy="3056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25pt;margin-top:176pt;width:79.5pt;height:24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24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1343025</wp:posOffset>
                      </wp:positionV>
                      <wp:extent cx="4493895" cy="1713865"/>
                      <wp:effectExtent l="0" t="0" r="1593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68400">
                                <a:off x="0" y="0"/>
                                <a:ext cx="4493880" cy="17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340">
                                    <a:moveTo>
                                      <a:pt x="13917" y="460"/>
                                    </a:moveTo>
                                    <a:arcTo wR="10800" hR="10800" stAng="-4393595" swAng="43935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340">
                                    <a:moveTo>
                                      <a:pt x="13917" y="460"/>
                                    </a:moveTo>
                                    <a:arcTo wR="10800" hR="10800" stAng="-4393595" swAng="4393595"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59" coordsize="10800,10340" path="l0,21600xee" stroked="t" o:allowincell="t" style="position:absolute;margin-left:-7.35pt;margin-top:105.75pt;width:353.8pt;height:134.9pt;mso-wrap-style:none;v-text-anchor:middle;rotation:346">
                      <v:fill o:detectmouseclick="t" on="false"/>
                      <v:stroke color="red" weight="57240" startarrow="block" endarrow="block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1025525</wp:posOffset>
                      </wp:positionV>
                      <wp:extent cx="1270" cy="1457960"/>
                      <wp:effectExtent l="85090" t="635" r="857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8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6.5pt;margin-top:80.75pt;width:0.05pt;height:114.8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4:00Z</dcterms:created>
  <dc:creator>戴松萍</dc:creator>
  <dc:description/>
  <cp:keywords/>
  <dc:language>en-US</dc:language>
  <cp:lastModifiedBy>葉方婷</cp:lastModifiedBy>
  <dcterms:modified xsi:type="dcterms:W3CDTF">2013-03-25T08:29:00Z</dcterms:modified>
  <cp:revision>4</cp:revision>
  <dc:subject/>
  <dc:title>　　</dc:title>
</cp:coreProperties>
</file>