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2917825</wp:posOffset>
                      </wp:positionV>
                      <wp:extent cx="1676400" cy="5334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533520"/>
                              </a:xfrm>
                              <a:prstGeom prst="wedgeRectCallout">
                                <a:avLst>
                                  <a:gd name="adj1" fmla="val 3976"/>
                                  <a:gd name="adj2" fmla="val 37143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522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133.5pt;margin-top:229.75pt;width:131.95pt;height:41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522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441575</wp:posOffset>
                      </wp:positionV>
                      <wp:extent cx="190500" cy="581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9.75pt;margin-top:192.25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95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3188335</wp:posOffset>
                      </wp:positionV>
                      <wp:extent cx="1581150" cy="533400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533520"/>
                              </a:xfrm>
                              <a:prstGeom prst="wedgeRectCallout">
                                <a:avLst>
                                  <a:gd name="adj1" fmla="val -18314"/>
                                  <a:gd name="adj2" fmla="val 3393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522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9.75pt;margin-top:251.05pt;width:124.45pt;height:41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522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2437765</wp:posOffset>
                      </wp:positionV>
                      <wp:extent cx="600710" cy="867410"/>
                      <wp:effectExtent l="20955" t="0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0" cy="8676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5pt;margin-top:191.95pt;width:47.3pt;height:68.2pt;flip: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713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7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746250</wp:posOffset>
                      </wp:positionV>
                      <wp:extent cx="4315460" cy="248285"/>
                      <wp:effectExtent l="0" t="76200" r="0" b="762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15680" cy="2484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pt;margin-top:137.5pt;width:339.75pt;height:19.5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797685</wp:posOffset>
                      </wp:positionV>
                      <wp:extent cx="3486785" cy="57150"/>
                      <wp:effectExtent l="0" t="83185" r="0" b="831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86960" cy="572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141.55pt;width:274.5pt;height:4.4pt;flip:y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06:00Z</dcterms:created>
  <dc:creator>戴松萍</dc:creator>
  <dc:description/>
  <cp:keywords/>
  <dc:language>en-US</dc:language>
  <cp:lastModifiedBy>葉方婷</cp:lastModifiedBy>
  <dcterms:modified xsi:type="dcterms:W3CDTF">2013-05-22T02:08:00Z</dcterms:modified>
  <cp:revision>4</cp:revision>
  <dc:subject/>
  <dc:title>　　</dc:title>
</cp:coreProperties>
</file>