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343025</wp:posOffset>
                      </wp:positionV>
                      <wp:extent cx="1971675" cy="5810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581040"/>
                              </a:xfrm>
                              <a:prstGeom prst="wedgeRoundRectCallout">
                                <a:avLst>
                                  <a:gd name="adj1" fmla="val -1624"/>
                                  <a:gd name="adj2" fmla="val 2508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5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36.5pt;margin-top:105.75pt;width:155.2pt;height:45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5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1819275</wp:posOffset>
                      </wp:positionV>
                      <wp:extent cx="45720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2.75pt;margin-top:143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3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2593975</wp:posOffset>
                      </wp:positionV>
                      <wp:extent cx="2047875" cy="55245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552600"/>
                              </a:xfrm>
                              <a:prstGeom prst="wedgeRoundRectCallout">
                                <a:avLst>
                                  <a:gd name="adj1" fmla="val 25412"/>
                                  <a:gd name="adj2" fmla="val -68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5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4.5pt;margin-top:204.25pt;width:161.2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5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6625</wp:posOffset>
                      </wp:positionH>
                      <wp:positionV relativeFrom="paragraph">
                        <wp:posOffset>1689100</wp:posOffset>
                      </wp:positionV>
                      <wp:extent cx="29210" cy="981075"/>
                      <wp:effectExtent l="62865" t="0" r="4191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9520" cy="981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75pt;margin-top:133pt;width:2.2pt;height:77.15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437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4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2308225</wp:posOffset>
                      </wp:positionV>
                      <wp:extent cx="419735" cy="1019810"/>
                      <wp:effectExtent l="26670" t="0" r="1460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0120" cy="1020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pt;margin-top:181.75pt;width:33.05pt;height:80.2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470275</wp:posOffset>
                      </wp:positionV>
                      <wp:extent cx="2152650" cy="75247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52400"/>
                              </a:xfrm>
                              <a:prstGeom prst="wedgeRoundRectCallout">
                                <a:avLst>
                                  <a:gd name="adj1" fmla="val -11740"/>
                                  <a:gd name="adj2" fmla="val 3658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沿舊路往前約4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9.5pt;margin-top:273.25pt;width:169.45pt;height:5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沿舊路往前約4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1654175</wp:posOffset>
                      </wp:positionV>
                      <wp:extent cx="1153160" cy="1991360"/>
                      <wp:effectExtent l="24765" t="0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3440" cy="19915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pt;margin-top:130.25pt;width:90.75pt;height:156.7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644900</wp:posOffset>
                      </wp:positionV>
                      <wp:extent cx="2066925" cy="714375"/>
                      <wp:effectExtent l="635" t="635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714240"/>
                              </a:xfrm>
                              <a:prstGeom prst="wedgeRoundRectCallout">
                                <a:avLst>
                                  <a:gd name="adj1" fmla="val -6129"/>
                                  <a:gd name="adj2" fmla="val 3933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沿舊路往前約4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7pt;margin-top:287pt;width:162.7pt;height:5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沿舊路往前約4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9:00Z</dcterms:created>
  <dc:creator>戴松萍</dc:creator>
  <dc:description/>
  <cp:keywords/>
  <dc:language>en-US</dc:language>
  <cp:lastModifiedBy>葉方婷</cp:lastModifiedBy>
  <dcterms:modified xsi:type="dcterms:W3CDTF">2013-03-25T08:21:00Z</dcterms:modified>
  <cp:revision>4</cp:revision>
  <dc:subject/>
  <dc:title>　　</dc:title>
</cp:coreProperties>
</file>