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807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勘測土地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建物位置略圖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619500</wp:posOffset>
                      </wp:positionH>
                      <wp:positionV relativeFrom="paragraph">
                        <wp:posOffset>1289050</wp:posOffset>
                      </wp:positionV>
                      <wp:extent cx="1790700" cy="552450"/>
                      <wp:effectExtent l="0" t="0" r="635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0640" cy="552600"/>
                              </a:xfrm>
                              <a:prstGeom prst="wedgeRoundRectCallout">
                                <a:avLst>
                                  <a:gd name="adj1" fmla="val 3296"/>
                                  <a:gd name="adj2" fmla="val 46898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客屬段247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stroked="f" o:allowincell="t" style="position:absolute;margin-left:285pt;margin-top:101.5pt;width:140.95pt;height:43.4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客屬段247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3236595</wp:posOffset>
                      </wp:positionH>
                      <wp:positionV relativeFrom="paragraph">
                        <wp:posOffset>1765300</wp:posOffset>
                      </wp:positionV>
                      <wp:extent cx="723900" cy="2952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54.85pt;margin-top:139pt;width:0pt;height:0pt" type="_x0000_t32">
                      <v:stroke color="red" weight="442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2672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26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19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00475</wp:posOffset>
                      </wp:positionH>
                      <wp:positionV relativeFrom="paragraph">
                        <wp:posOffset>1558925</wp:posOffset>
                      </wp:positionV>
                      <wp:extent cx="1790700" cy="504825"/>
                      <wp:effectExtent l="0" t="635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0640" cy="504720"/>
                              </a:xfrm>
                              <a:prstGeom prst="wedgeRoundRectCallout">
                                <a:avLst>
                                  <a:gd name="adj1" fmla="val -10175"/>
                                  <a:gd name="adj2" fmla="val 50000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客屬段247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299.25pt;margin-top:122.75pt;width:140.95pt;height:39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客屬段247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048000</wp:posOffset>
                      </wp:positionH>
                      <wp:positionV relativeFrom="paragraph">
                        <wp:posOffset>1930400</wp:posOffset>
                      </wp:positionV>
                      <wp:extent cx="819785" cy="10160"/>
                      <wp:effectExtent l="0" t="65405" r="635" b="584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820080" cy="104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0pt;margin-top:152pt;width:64.45pt;height:0.7pt;flip:xy" type="_x0000_t32">
                      <v:stroke color="red" weight="442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44817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44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94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現況照片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90955</wp:posOffset>
                      </wp:positionH>
                      <wp:positionV relativeFrom="paragraph">
                        <wp:posOffset>2585085</wp:posOffset>
                      </wp:positionV>
                      <wp:extent cx="4556125" cy="980440"/>
                      <wp:effectExtent l="5080" t="34925" r="4445" b="349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352800">
                                <a:off x="0" y="0"/>
                                <a:ext cx="4556160" cy="9802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01.65pt;margin-top:203.5pt;width:358.7pt;height:77.15pt;mso-wrap-style:none;v-text-anchor:middle;rotation:356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5827395" cy="437070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739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42975</wp:posOffset>
                      </wp:positionH>
                      <wp:positionV relativeFrom="paragraph">
                        <wp:posOffset>1788160</wp:posOffset>
                      </wp:positionV>
                      <wp:extent cx="4904105" cy="1266825"/>
                      <wp:effectExtent l="6985" t="24130" r="6350" b="241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405600">
                                <a:off x="0" y="0"/>
                                <a:ext cx="4904280" cy="12668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74.25pt;margin-top:140.75pt;width:386.1pt;height:99.7pt;mso-wrap-style:none;v-text-anchor:middle;rotation:357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5827395" cy="437070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739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95350</wp:posOffset>
                      </wp:positionH>
                      <wp:positionV relativeFrom="paragraph">
                        <wp:posOffset>2774950</wp:posOffset>
                      </wp:positionV>
                      <wp:extent cx="3371850" cy="123825"/>
                      <wp:effectExtent l="9525" t="10795" r="10160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71760" cy="1238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70.5pt;margin-top:218.5pt;width:265.45pt;height:9.7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5827395" cy="4370705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739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260"/>
        <w:jc w:val="right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spacing w:lineRule="exact" w:line="26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3:56:00Z</dcterms:created>
  <dc:creator>戴松萍</dc:creator>
  <dc:description/>
  <cp:keywords/>
  <dc:language>en-US</dc:language>
  <cp:lastModifiedBy>葉方婷</cp:lastModifiedBy>
  <dcterms:modified xsi:type="dcterms:W3CDTF">2013-05-21T05:03:00Z</dcterms:modified>
  <cp:revision>12</cp:revision>
  <dc:subject/>
  <dc:title>　　</dc:title>
</cp:coreProperties>
</file>