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right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37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附件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勘測土地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建物位置略圖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657600</wp:posOffset>
                      </wp:positionH>
                      <wp:positionV relativeFrom="paragraph">
                        <wp:posOffset>1250950</wp:posOffset>
                      </wp:positionV>
                      <wp:extent cx="304800" cy="571500"/>
                      <wp:effectExtent l="0" t="9525" r="1714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4920" cy="5716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ff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pt,98.5pt" to="311.95pt,143.45pt" stroked="t" o:allowincell="t" style="position:absolute;flip:x">
                      <v:stroke color="yellow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6153150" cy="45243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3150" cy="452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3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90170</wp:posOffset>
                  </wp:positionV>
                  <wp:extent cx="5829300" cy="3943350"/>
                  <wp:effectExtent l="0" t="0" r="0" b="0"/>
                  <wp:wrapSquare wrapText="bothSides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0" cy="394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438400</wp:posOffset>
                      </wp:positionH>
                      <wp:positionV relativeFrom="paragraph">
                        <wp:posOffset>1730375</wp:posOffset>
                      </wp:positionV>
                      <wp:extent cx="838200" cy="342900"/>
                      <wp:effectExtent l="0" t="10160" r="7620" b="177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38080" cy="3430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cc99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pt,136.25pt" to="257.95pt,163.2pt" stroked="t" o:allowincell="t" style="position:absolute;flip:xy">
                      <v:stroke color="#cc99ff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37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附件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現況照片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704850</wp:posOffset>
                      </wp:positionH>
                      <wp:positionV relativeFrom="paragraph">
                        <wp:posOffset>1725930</wp:posOffset>
                      </wp:positionV>
                      <wp:extent cx="243840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ff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5.5pt;margin-top:135.9pt;width:0pt;height:0pt" type="_x0000_t32">
                      <v:stroke color="red" weight="442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096000" cy="45720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0" cy="457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1552575</wp:posOffset>
                      </wp:positionH>
                      <wp:positionV relativeFrom="paragraph">
                        <wp:posOffset>2292350</wp:posOffset>
                      </wp:positionV>
                      <wp:extent cx="1609725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ff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2.25pt;margin-top:180.5pt;width:0pt;height:0pt" type="_x0000_t32">
                      <v:stroke color="red" weight="442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096000" cy="45720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0" cy="457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drawing>
                <wp:inline distT="0" distB="0" distL="0" distR="0">
                  <wp:extent cx="6096000" cy="4572000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0" cy="457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4019550</wp:posOffset>
                      </wp:positionH>
                      <wp:positionV relativeFrom="paragraph">
                        <wp:posOffset>3349625</wp:posOffset>
                      </wp:positionV>
                      <wp:extent cx="1943100" cy="8890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6.5pt;margin-top:263.75pt;width:0pt;height:0pt" type="_x0000_t32">
                      <v:stroke color="red" weight="572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096000" cy="4572000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0" cy="457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1628775</wp:posOffset>
                      </wp:positionH>
                      <wp:positionV relativeFrom="paragraph">
                        <wp:posOffset>3098800</wp:posOffset>
                      </wp:positionV>
                      <wp:extent cx="1914525" cy="8890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8.25pt;margin-top:244pt;width:0pt;height:0pt" type="_x0000_t32">
                      <v:stroke color="red" weight="572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096000" cy="4572000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0" cy="457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2:07:00Z</dcterms:created>
  <dc:creator>戴松萍</dc:creator>
  <dc:description/>
  <cp:keywords/>
  <dc:language>en-US</dc:language>
  <cp:lastModifiedBy>葉方婷</cp:lastModifiedBy>
  <dcterms:modified xsi:type="dcterms:W3CDTF">2013-03-25T08:03:00Z</dcterms:modified>
  <cp:revision>4</cp:revision>
  <dc:subject/>
  <dc:title>　　</dc:title>
</cp:coreProperties>
</file>