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2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2327275</wp:posOffset>
                      </wp:positionV>
                      <wp:extent cx="1781175" cy="457200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457200"/>
                              </a:xfrm>
                              <a:prstGeom prst="wedgeRectCallout">
                                <a:avLst>
                                  <a:gd name="adj1" fmla="val -17310"/>
                                  <a:gd name="adj2" fmla="val 22916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朝東段35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f" o:allowincell="t" style="position:absolute;margin-left:118.5pt;margin-top:183.25pt;width:140.2pt;height:35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朝東段35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86360" simplePos="0" locked="0" layoutInCell="1" allowOverlap="1" relativeHeight="13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2736850</wp:posOffset>
                      </wp:positionV>
                      <wp:extent cx="57150" cy="8477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4pt;margin-top:215.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005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2588260</wp:posOffset>
                      </wp:positionV>
                      <wp:extent cx="1743075" cy="52387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523800"/>
                              </a:xfrm>
                              <a:prstGeom prst="wedgeRoundRectCallout">
                                <a:avLst>
                                  <a:gd name="adj1" fmla="val -14370"/>
                                  <a:gd name="adj2" fmla="val 39453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朝東段35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64.25pt;margin-top:203.8pt;width:137.2pt;height:41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朝東段35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3112135</wp:posOffset>
                      </wp:positionV>
                      <wp:extent cx="610235" cy="591185"/>
                      <wp:effectExtent l="0" t="20955" r="2032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0560" cy="59148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5pt;margin-top:245.05pt;width:47.95pt;height:46.5pt;flip:x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148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9300" cy="43719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719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153150" cy="461454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153150" cy="461454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153150" cy="461454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153150" cy="461454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153150" cy="461454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153150" cy="461454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</w:p>
    <w:p>
      <w:pPr>
        <w:pStyle w:val="Normal"/>
        <w:spacing w:lineRule="exact" w:line="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26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17:00Z</dcterms:created>
  <dc:creator>戴松萍</dc:creator>
  <dc:description/>
  <cp:keywords/>
  <dc:language>en-US</dc:language>
  <cp:lastModifiedBy>葉方婷</cp:lastModifiedBy>
  <dcterms:modified xsi:type="dcterms:W3CDTF">2013-05-21T05:07:00Z</dcterms:modified>
  <cp:revision>10</cp:revision>
  <dc:subject/>
  <dc:title>　　</dc:title>
</cp:coreProperties>
</file>