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8219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727075</wp:posOffset>
                      </wp:positionV>
                      <wp:extent cx="1743075" cy="504825"/>
                      <wp:effectExtent l="635" t="635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504720"/>
                              </a:xfrm>
                              <a:prstGeom prst="wedgeRoundRectCallout">
                                <a:avLst>
                                  <a:gd name="adj1" fmla="val 3259"/>
                                  <a:gd name="adj2" fmla="val 30000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朝東段570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59.25pt;margin-top:57.25pt;width:137.2pt;height:39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朝東段570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1184275</wp:posOffset>
                      </wp:positionV>
                      <wp:extent cx="952500" cy="628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1pt;margin-top:93.2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1529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15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550035</wp:posOffset>
                      </wp:positionV>
                      <wp:extent cx="1733550" cy="485775"/>
                      <wp:effectExtent l="635" t="1270" r="635" b="255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485640"/>
                              </a:xfrm>
                              <a:prstGeom prst="wedgeRoundRectCallout">
                                <a:avLst>
                                  <a:gd name="adj1" fmla="val 20587"/>
                                  <a:gd name="adj2" fmla="val 102550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朝東段570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5pt;margin-top:122.05pt;width:136.45pt;height:38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朝東段570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197610</wp:posOffset>
                      </wp:positionV>
                      <wp:extent cx="810260" cy="448310"/>
                      <wp:effectExtent l="10795" t="0" r="0" b="196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10360" cy="4485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pt;margin-top:94.3pt;width:63.75pt;height:35.2pt;flip: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18020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18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29300" cy="436689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6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9300" cy="436689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6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153150" cy="461454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153150" cy="461454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153150" cy="461454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153150" cy="461454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153150" cy="461454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16:00Z</dcterms:created>
  <dc:creator>戴松萍</dc:creator>
  <dc:description/>
  <cp:keywords/>
  <dc:language>en-US</dc:language>
  <cp:lastModifiedBy>葉方婷</cp:lastModifiedBy>
  <dcterms:modified xsi:type="dcterms:W3CDTF">2013-05-21T05:08:00Z</dcterms:modified>
  <cp:revision>11</cp:revision>
  <dc:subject/>
  <dc:title>　　</dc:title>
</cp:coreProperties>
</file>