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14675</wp:posOffset>
                      </wp:positionH>
                      <wp:positionV relativeFrom="paragraph">
                        <wp:posOffset>3536950</wp:posOffset>
                      </wp:positionV>
                      <wp:extent cx="247650" cy="365125"/>
                      <wp:effectExtent l="15875" t="1079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65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25pt,278.5pt" to="264.7pt,307.2pt" stroked="t" o:allowincell="t" style="position:absolute">
                      <v:stroke color="fuchsia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829300" cy="4351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5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720975</wp:posOffset>
                      </wp:positionV>
                      <wp:extent cx="533400" cy="685800"/>
                      <wp:effectExtent l="15240" t="1206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14.25pt" to="383.95pt,268.2pt" stroked="t" o:allowincell="t" style="position:absolute">
                      <v:stroke color="#cc99ff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829300" cy="40754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07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0895" cy="43986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0895" cy="439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720975</wp:posOffset>
                      </wp:positionV>
                      <wp:extent cx="4638675" cy="95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5pt;margin-top:214.25pt;width:0pt;height:0pt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584325</wp:posOffset>
                      </wp:positionV>
                      <wp:extent cx="4267200" cy="1276350"/>
                      <wp:effectExtent l="13970" t="49530" r="13970" b="495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281400">
                                <a:off x="0" y="0"/>
                                <a:ext cx="4267080" cy="1276200"/>
                              </a:xfrm>
                              <a:prstGeom prst="ellipse">
                                <a:avLst/>
                              </a:prstGeom>
                              <a:noFill/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3.2pt;margin-top:124.7pt;width:335.95pt;height:100.45pt;mso-wrap-style:none;v-text-anchor:middle;rotation:354">
                      <v:fill o:detectmouseclick="t" on="false"/>
                      <v:stroke color="red" weight="442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6:00Z</dcterms:created>
  <dc:creator>戴松萍</dc:creator>
  <dc:description/>
  <cp:keywords/>
  <dc:language>en-US</dc:language>
  <cp:lastModifiedBy>葉方婷</cp:lastModifiedBy>
  <dcterms:modified xsi:type="dcterms:W3CDTF">2013-03-25T08:02:00Z</dcterms:modified>
  <cp:revision>4</cp:revision>
  <dc:subject/>
  <dc:title>　　</dc:title>
</cp:coreProperties>
</file>