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558800</wp:posOffset>
                      </wp:positionV>
                      <wp:extent cx="200025" cy="742950"/>
                      <wp:effectExtent l="26035" t="0" r="184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0160" cy="74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45pt,44pt" to="167.15pt,102.45pt" stroked="t" o:allowincell="t" style="position:absolute;flip:xy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29300" cy="436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6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9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9850</wp:posOffset>
                  </wp:positionV>
                  <wp:extent cx="5817870" cy="397764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7870" cy="397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540385</wp:posOffset>
                      </wp:positionV>
                      <wp:extent cx="228600" cy="800100"/>
                      <wp:effectExtent l="13970" t="0" r="177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42.55pt" to="239.95pt,105.5pt" stroked="t" o:allowincell="t" style="position:absolute;flip:y">
                      <v:stroke color="#cc99ff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889250</wp:posOffset>
                      </wp:positionV>
                      <wp:extent cx="4933950" cy="160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75pt;margin-top:227.5pt;width:0pt;height:0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3175</wp:posOffset>
                      </wp:positionV>
                      <wp:extent cx="2162175" cy="514350"/>
                      <wp:effectExtent l="635" t="0" r="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514440"/>
                              </a:xfrm>
                              <a:prstGeom prst="wedgeRoundRectCallout">
                                <a:avLst>
                                  <a:gd name="adj1" fmla="val -26125"/>
                                  <a:gd name="adj2" fmla="val 422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七十份中平小段3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62pt;margin-top:300.25pt;width:170.2pt;height:40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七十份中平小段3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2549525</wp:posOffset>
                      </wp:positionV>
                      <wp:extent cx="4229735" cy="1257935"/>
                      <wp:effectExtent l="0" t="29845" r="0" b="298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30000" cy="12582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75pt;margin-top:200.75pt;width:333pt;height:99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3273425</wp:posOffset>
                      </wp:positionV>
                      <wp:extent cx="2124075" cy="533400"/>
                      <wp:effectExtent l="1270" t="635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533520"/>
                              </a:xfrm>
                              <a:prstGeom prst="wedgeRoundRectCallout">
                                <a:avLst>
                                  <a:gd name="adj1" fmla="val -23574"/>
                                  <a:gd name="adj2" fmla="val 4428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七十份中平小段33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5.25pt;margin-top:257.75pt;width:167.2pt;height:4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七十份中平小段33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2546350</wp:posOffset>
                      </wp:positionV>
                      <wp:extent cx="3838575" cy="495935"/>
                      <wp:effectExtent l="0" t="56515" r="0" b="565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38680" cy="4964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5pt;margin-top:200.5pt;width:302.2pt;height:39.05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3165475</wp:posOffset>
                      </wp:positionV>
                      <wp:extent cx="2514600" cy="49530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495360"/>
                              </a:xfrm>
                              <a:prstGeom prst="wedgeRoundRectCallout">
                                <a:avLst>
                                  <a:gd name="adj1" fmla="val -16462"/>
                                  <a:gd name="adj2" fmla="val 4038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七十份中平小段3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2.5pt;margin-top:249.25pt;width:197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七十份中平小段3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7089775</wp:posOffset>
                      </wp:positionV>
                      <wp:extent cx="2115185" cy="162560"/>
                      <wp:effectExtent l="0" t="64770" r="0" b="647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15720" cy="1630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pt;margin-top:1414.35pt;width:166.55pt;height:12.75pt;flip:y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81350</wp:posOffset>
                      </wp:positionH>
                      <wp:positionV relativeFrom="paragraph">
                        <wp:posOffset>7299325</wp:posOffset>
                      </wp:positionV>
                      <wp:extent cx="2209800" cy="457200"/>
                      <wp:effectExtent l="0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457200"/>
                              </a:xfrm>
                              <a:prstGeom prst="wedgeRoundRectCallout">
                                <a:avLst>
                                  <a:gd name="adj1" fmla="val -26925"/>
                                  <a:gd name="adj2" fmla="val 3874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七十份中平小段3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0.5pt;margin-top:574.75pt;width:17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七十份中平小段3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1:00Z</dcterms:created>
  <dc:creator>戴松萍</dc:creator>
  <dc:description/>
  <cp:keywords/>
  <dc:language>en-US</dc:language>
  <cp:lastModifiedBy>葉方婷</cp:lastModifiedBy>
  <dcterms:modified xsi:type="dcterms:W3CDTF">2013-05-22T00:58:00Z</dcterms:modified>
  <cp:revision>6</cp:revision>
  <dc:subject/>
  <dc:title>　　</dc:title>
</cp:coreProperties>
</file>