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194050</wp:posOffset>
                      </wp:positionV>
                      <wp:extent cx="76200" cy="457200"/>
                      <wp:effectExtent l="19050" t="317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251.5pt" to="143.95pt,287.45pt" stroked="t" o:allowincell="t" style="position:absolute">
                      <v:stroke color="fuchsia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505450" cy="4109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10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1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079750</wp:posOffset>
                      </wp:positionV>
                      <wp:extent cx="76200" cy="685800"/>
                      <wp:effectExtent l="19050" t="2540" r="444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242.5pt" to="209.95pt,296.45pt" stroked="t" o:allowincell="t" style="position:absolute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44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5630545" cy="42037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0545" cy="420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791200" cy="4343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993900</wp:posOffset>
                      </wp:positionV>
                      <wp:extent cx="5686425" cy="1609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75pt;margin-top:157pt;width:0pt;height:0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203325</wp:posOffset>
                      </wp:positionV>
                      <wp:extent cx="4600575" cy="169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75pt;margin-top:94.75pt;width:0pt;height:0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187575</wp:posOffset>
                      </wp:positionV>
                      <wp:extent cx="16859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75pt;margin-top:172.25pt;width:0pt;height:0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4:00Z</dcterms:created>
  <dc:creator>戴松萍</dc:creator>
  <dc:description/>
  <cp:keywords/>
  <dc:language>en-US</dc:language>
  <cp:lastModifiedBy>葉方婷</cp:lastModifiedBy>
  <dcterms:modified xsi:type="dcterms:W3CDTF">2013-03-25T08:02:00Z</dcterms:modified>
  <cp:revision>4</cp:revision>
  <dc:subject/>
  <dc:title>　　</dc:title>
</cp:coreProperties>
</file>