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2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4625</wp:posOffset>
                      </wp:positionH>
                      <wp:positionV relativeFrom="paragraph">
                        <wp:posOffset>1355725</wp:posOffset>
                      </wp:positionV>
                      <wp:extent cx="1762125" cy="600075"/>
                      <wp:effectExtent l="127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600120"/>
                              </a:xfrm>
                              <a:prstGeom prst="wedgeRoundRectCallout">
                                <a:avLst>
                                  <a:gd name="adj1" fmla="val -10249"/>
                                  <a:gd name="adj2" fmla="val 25236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朝東段28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13.75pt;margin-top:106.75pt;width:138.7pt;height:47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朝東段28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67310" simplePos="0" locked="0" layoutInCell="1" allowOverlap="1" relativeHeight="8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965200</wp:posOffset>
                      </wp:positionV>
                      <wp:extent cx="95250" cy="504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2.25pt;margin-top:76pt;width:0pt;height:0pt" type="_x0000_t32">
                      <v:stroke color="re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005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1140460</wp:posOffset>
                      </wp:positionV>
                      <wp:extent cx="1685925" cy="542925"/>
                      <wp:effectExtent l="635" t="127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542880"/>
                              </a:xfrm>
                              <a:prstGeom prst="wedgeRoundRectCallout">
                                <a:avLst>
                                  <a:gd name="adj1" fmla="val -9888"/>
                                  <a:gd name="adj2" fmla="val 40874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朝東段284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08.5pt;margin-top:89.8pt;width:132.7pt;height:42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朝東段284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662305</wp:posOffset>
                      </wp:positionV>
                      <wp:extent cx="1270" cy="543560"/>
                      <wp:effectExtent l="66040" t="0" r="666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439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.75pt;margin-top:52.15pt;width:0.05pt;height:42.7pt;flip: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148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2821940</wp:posOffset>
                      </wp:positionV>
                      <wp:extent cx="4841875" cy="1534795"/>
                      <wp:effectExtent l="0" t="361950" r="0" b="3619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26400">
                                <a:off x="0" y="0"/>
                                <a:ext cx="4842000" cy="15346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8.15pt;margin-top:222.2pt;width:381.2pt;height:120.8pt;mso-wrap-style:none;v-text-anchor:middle;rotation:20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9300" cy="43719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270" distR="1270" simplePos="0" locked="0" layoutInCell="1" allowOverlap="1" relativeHeight="11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2606675</wp:posOffset>
                      </wp:positionV>
                      <wp:extent cx="3570605" cy="2205990"/>
                      <wp:effectExtent l="0" t="210820" r="0" b="2108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870200">
                                <a:off x="0" y="0"/>
                                <a:ext cx="3570480" cy="22060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0.35pt;margin-top:205.25pt;width:281.1pt;height:173.65pt;mso-wrap-style:none;v-text-anchor:middle;rotation:331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9300" cy="43719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2232025</wp:posOffset>
                      </wp:positionV>
                      <wp:extent cx="5048250" cy="1504950"/>
                      <wp:effectExtent l="19050" t="19050" r="20320" b="196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8280" cy="15048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1pt;margin-top:175.75pt;width:397.45pt;height:118.45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153150" cy="461454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2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19:00Z</dcterms:created>
  <dc:creator>戴松萍</dc:creator>
  <dc:description/>
  <cp:keywords/>
  <dc:language>en-US</dc:language>
  <cp:lastModifiedBy>葉方婷</cp:lastModifiedBy>
  <dcterms:modified xsi:type="dcterms:W3CDTF">2013-05-21T05:06:00Z</dcterms:modified>
  <cp:revision>12</cp:revision>
  <dc:subject/>
  <dc:title>　　</dc:title>
</cp:coreProperties>
</file>