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　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82550</wp:posOffset>
                  </wp:positionV>
                  <wp:extent cx="6152515" cy="461454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2515" cy="461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2555875</wp:posOffset>
                      </wp:positionV>
                      <wp:extent cx="523875" cy="4667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90.5pt;margin-top:201.25pt;width:0pt;height:0pt" type="_x0000_t32">
                      <v:stroke color="yellow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5831840" cy="417639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1840" cy="417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819400</wp:posOffset>
                      </wp:positionH>
                      <wp:positionV relativeFrom="paragraph">
                        <wp:posOffset>2355850</wp:posOffset>
                      </wp:positionV>
                      <wp:extent cx="619125" cy="4857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b2a1c7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2pt;margin-top:185.5pt;width:0pt;height:0pt" type="_x0000_t32">
                      <v:stroke color="#b2a1c7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92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10535</wp:posOffset>
                      </wp:positionH>
                      <wp:positionV relativeFrom="paragraph">
                        <wp:posOffset>2040890</wp:posOffset>
                      </wp:positionV>
                      <wp:extent cx="1878330" cy="2741930"/>
                      <wp:effectExtent l="75565" t="74295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78480" cy="27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389" h="11141">
                                    <a:moveTo>
                                      <a:pt x="10211" y="16"/>
                                    </a:moveTo>
                                    <a:arcTo wR="10800" hR="10800" stAng="-5587598" swAng="569641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389" h="11141">
                                    <a:moveTo>
                                      <a:pt x="10211" y="16"/>
                                    </a:moveTo>
                                    <a:arcTo wR="10800" hR="10800" stAng="-5587598" swAng="5696413"/>
                                  </a:path>
                                </a:pathLst>
                              </a:custGeom>
                              <a:noFill/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1389,11141" path="l0,21600xee" stroked="t" o:allowincell="t" style="position:absolute;margin-left:237.05pt;margin-top:160.7pt;width:147.85pt;height:215.85pt;flip:x;mso-wrap-style:none;v-text-anchor:middle">
                      <v:fill o:detectmouseclick="t" on="false"/>
                      <v:stroke color="red" weight="50760" startarrow="block" endarrow="block" startarrowwidth="medium" startarrowlength="medium" endarrowwidth="medium" endarrowlength="medium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4173220</wp:posOffset>
                      </wp:positionV>
                      <wp:extent cx="2057400" cy="609600"/>
                      <wp:effectExtent l="0" t="0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609480"/>
                              </a:xfrm>
                              <a:prstGeom prst="wedgeRoundRectCallout">
                                <a:avLst>
                                  <a:gd name="adj1" fmla="val -26791"/>
                                  <a:gd name="adj2" fmla="val 51249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西田洋段809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49.5pt;margin-top:328.6pt;width:161.95pt;height:47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西田洋段809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5828665" cy="4371975"/>
                  <wp:effectExtent l="0" t="0" r="0" b="0"/>
                  <wp:wrapSquare wrapText="bothSides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8665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08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5828665" cy="4371975"/>
                  <wp:effectExtent l="0" t="0" r="0" b="0"/>
                  <wp:wrapSquare wrapText="bothSides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8665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2391410</wp:posOffset>
                      </wp:positionV>
                      <wp:extent cx="5067935" cy="400685"/>
                      <wp:effectExtent l="0" t="64135" r="0" b="641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068080" cy="40104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5pt;margin-top:188.3pt;width:399pt;height:31.55pt" type="_x0000_t32">
                      <v:stroke color="red" weight="507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21940</wp:posOffset>
                      </wp:positionH>
                      <wp:positionV relativeFrom="paragraph">
                        <wp:posOffset>3524885</wp:posOffset>
                      </wp:positionV>
                      <wp:extent cx="2066925" cy="495300"/>
                      <wp:effectExtent l="635" t="635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495360"/>
                              </a:xfrm>
                              <a:prstGeom prst="wedgeRoundRectCallout">
                                <a:avLst>
                                  <a:gd name="adj1" fmla="val -30583"/>
                                  <a:gd name="adj2" fmla="val 50000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西田洋段809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22.2pt;margin-top:277.55pt;width:162.7pt;height:38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西田洋段809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09:00Z</dcterms:created>
  <dc:creator>戴松萍</dc:creator>
  <dc:description/>
  <cp:keywords/>
  <dc:language>en-US</dc:language>
  <cp:lastModifiedBy>葉方婷</cp:lastModifiedBy>
  <dcterms:modified xsi:type="dcterms:W3CDTF">2013-03-25T08:21:00Z</dcterms:modified>
  <cp:revision>4</cp:revision>
  <dc:subject/>
  <dc:title>　　</dc:title>
</cp:coreProperties>
</file>