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36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3927475</wp:posOffset>
                      </wp:positionV>
                      <wp:extent cx="704850" cy="4667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6pt;margin-top:309.25pt;width:0pt;height:0pt" type="_x0000_t32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6680</wp:posOffset>
                  </wp:positionV>
                  <wp:extent cx="5831840" cy="455422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1840" cy="455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79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100320</wp:posOffset>
                  </wp:positionV>
                  <wp:extent cx="5828665" cy="407162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07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2736215</wp:posOffset>
                      </wp:positionV>
                      <wp:extent cx="828675" cy="371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b2a1c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pt;margin-top:215.45pt;width:0pt;height:0pt" type="_x0000_t32">
                      <v:stroke color="#b2a1c7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898775</wp:posOffset>
                      </wp:positionV>
                      <wp:extent cx="3172460" cy="953135"/>
                      <wp:effectExtent l="0" t="29210" r="0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173040" cy="9536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228.25pt;width:249.75pt;height:75pt;flip:xy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3765550</wp:posOffset>
                      </wp:positionV>
                      <wp:extent cx="1895475" cy="552450"/>
                      <wp:effectExtent l="635" t="0" r="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552600"/>
                              </a:xfrm>
                              <a:prstGeom prst="wedgeRoundRectCallout">
                                <a:avLst>
                                  <a:gd name="adj1" fmla="val -23134"/>
                                  <a:gd name="adj2" fmla="val 5034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西田洋段1016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48pt;margin-top:296.5pt;width:149.2pt;height:4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西田洋段1016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835525</wp:posOffset>
                  </wp:positionV>
                  <wp:extent cx="5828665" cy="4371975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654175</wp:posOffset>
                      </wp:positionV>
                      <wp:extent cx="1800860" cy="2718435"/>
                      <wp:effectExtent l="0" t="0" r="2159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1440" cy="271872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130.25pt;width:141.75pt;height:213.95pt;flip:xy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3625850</wp:posOffset>
                      </wp:positionV>
                      <wp:extent cx="1857375" cy="46672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66560"/>
                              </a:xfrm>
                              <a:prstGeom prst="wedgeRoundRectCallout">
                                <a:avLst>
                                  <a:gd name="adj1" fmla="val -20254"/>
                                  <a:gd name="adj2" fmla="val 500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西田洋段1016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11.5pt;margin-top:285.5pt;width:146.2pt;height:36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西田洋段1016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9:00Z</dcterms:created>
  <dc:creator>戴松萍</dc:creator>
  <dc:description/>
  <cp:keywords/>
  <dc:language>en-US</dc:language>
  <cp:lastModifiedBy>葉方婷</cp:lastModifiedBy>
  <dcterms:modified xsi:type="dcterms:W3CDTF">2013-03-25T08:22:00Z</dcterms:modified>
  <cp:revision>4</cp:revision>
  <dc:subject/>
  <dc:title>　　</dc:title>
</cp:coreProperties>
</file>