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688975</wp:posOffset>
                      </wp:positionV>
                      <wp:extent cx="2171700" cy="571500"/>
                      <wp:effectExtent l="0" t="0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wedgeRoundRectCallout">
                                <a:avLst>
                                  <a:gd name="adj1" fmla="val -2074"/>
                                  <a:gd name="adj2" fmla="val 30666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二湖段104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30.5pt;margin-top:54.25pt;width:170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二湖段104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184275</wp:posOffset>
                      </wp:positionV>
                      <wp:extent cx="715010" cy="1000760"/>
                      <wp:effectExtent l="0" t="13335" r="184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5320" cy="10011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6.75pt;margin-top:93.25pt;width:56.2pt;height:78.8pt;flip:x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2660650</wp:posOffset>
                      </wp:positionV>
                      <wp:extent cx="1438275" cy="485775"/>
                      <wp:effectExtent l="10160" t="10160" r="85725" b="5314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485640"/>
                              </a:xfrm>
                              <a:prstGeom prst="wedgeRoundRectCallout">
                                <a:avLst>
                                  <a:gd name="adj1" fmla="val 53666"/>
                                  <a:gd name="adj2" fmla="val 151569"/>
                                  <a:gd name="adj3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西湖休息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75pt;margin-top:209.5pt;width:113.2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西湖休息站</w:t>
                            </w:r>
                          </w:p>
                        </w:txbxContent>
                      </v:textbox>
                      <v:fill o:detectmouseclick="t" on="false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243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711450</wp:posOffset>
                      </wp:positionV>
                      <wp:extent cx="1847850" cy="54292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542880"/>
                              </a:xfrm>
                              <a:prstGeom prst="wedgeRoundRectCallout">
                                <a:avLst>
                                  <a:gd name="adj1" fmla="val 26287"/>
                                  <a:gd name="adj2" fmla="val 613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二湖段1049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5.75pt;margin-top:213.5pt;width:145.45pt;height:42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二湖段1049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873250</wp:posOffset>
                      </wp:positionV>
                      <wp:extent cx="1096010" cy="962660"/>
                      <wp:effectExtent l="15240" t="0" r="0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96560" cy="963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25pt;margin-top:147.5pt;width:86.3pt;height:75.75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2164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1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82550" distR="82550" simplePos="0" locked="0" layoutInCell="1" allowOverlap="1" relativeHeight="8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281430</wp:posOffset>
                      </wp:positionV>
                      <wp:extent cx="5869940" cy="1315720"/>
                      <wp:effectExtent l="0" t="219075" r="0" b="2190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65400">
                                <a:off x="0" y="0"/>
                                <a:ext cx="5869800" cy="13158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9pt;margin-top:100.85pt;width:462.15pt;height:103.55pt;mso-wrap-style:none;v-text-anchor:middle;rotation:11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03300</wp:posOffset>
                      </wp:positionV>
                      <wp:extent cx="3781425" cy="857250"/>
                      <wp:effectExtent l="19685" t="19050" r="19050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1440" cy="857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pt;margin-top:79pt;width:297.7pt;height:67.4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5:00Z</dcterms:created>
  <dc:creator>戴松萍</dc:creator>
  <dc:description/>
  <cp:keywords/>
  <dc:language>en-US</dc:language>
  <cp:lastModifiedBy>葉方婷</cp:lastModifiedBy>
  <dcterms:modified xsi:type="dcterms:W3CDTF">2013-03-25T08:04:00Z</dcterms:modified>
  <cp:revision>4</cp:revision>
  <dc:subject/>
  <dc:title>　　</dc:title>
</cp:coreProperties>
</file>