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32"/>
          <w:szCs w:val="32"/>
        </w:rPr>
        <w:t>　　</w:t>
      </w:r>
    </w:p>
    <w:p>
      <w:pPr>
        <w:pStyle w:val="Normal"/>
        <w:spacing w:lineRule="exact" w:line="260"/>
        <w:jc w:val="right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勘測土地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建物位置略圖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3355975</wp:posOffset>
                      </wp:positionV>
                      <wp:extent cx="2590800" cy="49530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0920" cy="495360"/>
                              </a:xfrm>
                              <a:prstGeom prst="wedgeRoundRectCallout">
                                <a:avLst>
                                  <a:gd name="adj1" fmla="val -25736"/>
                                  <a:gd name="adj2" fmla="val 40384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上城段827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stroked="f" o:allowincell="t" style="position:absolute;margin-left:243pt;margin-top:264.25pt;width:203.95pt;height:38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上城段827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4610100</wp:posOffset>
                      </wp:positionH>
                      <wp:positionV relativeFrom="paragraph">
                        <wp:posOffset>2832100</wp:posOffset>
                      </wp:positionV>
                      <wp:extent cx="238125" cy="6096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63pt;margin-top:223pt;width:0pt;height:0pt" type="_x0000_t32">
                      <v:stroke color="red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477000" cy="44196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441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14750</wp:posOffset>
                      </wp:positionH>
                      <wp:positionV relativeFrom="paragraph">
                        <wp:posOffset>2139950</wp:posOffset>
                      </wp:positionV>
                      <wp:extent cx="2219325" cy="523875"/>
                      <wp:effectExtent l="635" t="635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9400" cy="523800"/>
                              </a:xfrm>
                              <a:prstGeom prst="wedgeRoundRectCallout">
                                <a:avLst>
                                  <a:gd name="adj1" fmla="val -27023"/>
                                  <a:gd name="adj2" fmla="val 43819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上城段827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292.5pt;margin-top:168.5pt;width:174.7pt;height:41.2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上城段827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105400</wp:posOffset>
                      </wp:positionH>
                      <wp:positionV relativeFrom="paragraph">
                        <wp:posOffset>2597150</wp:posOffset>
                      </wp:positionV>
                      <wp:extent cx="495935" cy="438785"/>
                      <wp:effectExtent l="12700" t="1460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96080" cy="4392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2pt;margin-top:204.5pt;width:39pt;height:34.55pt" type="_x0000_t32">
                      <v:stroke color="red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477000" cy="444817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444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現況照片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drawing>
                <wp:inline distT="0" distB="0" distL="0" distR="0">
                  <wp:extent cx="5829300" cy="437197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0" cy="437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65405" distR="110490" simplePos="0" locked="0" layoutInCell="1" allowOverlap="1" relativeHeight="11">
                      <wp:simplePos x="0" y="0"/>
                      <wp:positionH relativeFrom="column">
                        <wp:posOffset>1125855</wp:posOffset>
                      </wp:positionH>
                      <wp:positionV relativeFrom="paragraph">
                        <wp:posOffset>2682240</wp:posOffset>
                      </wp:positionV>
                      <wp:extent cx="3924935" cy="10363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1448800">
                                <a:off x="0" y="0"/>
                                <a:ext cx="3925080" cy="103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8910" h="10798">
                                    <a:moveTo>
                                      <a:pt x="10965" y="1"/>
                                    </a:moveTo>
                                    <a:arcTo wR="10800" hR="10800" stAng="-5347614" swAng="328320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8910" h="10798">
                                    <a:moveTo>
                                      <a:pt x="10965" y="1"/>
                                    </a:moveTo>
                                    <a:arcTo wR="10800" hR="10800" stAng="-5347614" swAng="3283206"/>
                                  </a:path>
                                </a:pathLst>
                              </a:custGeom>
                              <a:noFill/>
                              <a:ln w="507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1" coordsize="8910,10798" path="l0,21600xee" stroked="t" o:allowincell="t" style="position:absolute;margin-left:88.6pt;margin-top:211.2pt;width:309pt;height:81.55pt;mso-wrap-style:none;v-text-anchor:middle;rotation:357">
                      <v:fill o:detectmouseclick="t" on="false"/>
                      <v:stroke color="red" weight="5076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14475</wp:posOffset>
                      </wp:positionH>
                      <wp:positionV relativeFrom="paragraph">
                        <wp:posOffset>3359150</wp:posOffset>
                      </wp:positionV>
                      <wp:extent cx="1943100" cy="542925"/>
                      <wp:effectExtent l="635" t="635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542880"/>
                              </a:xfrm>
                              <a:prstGeom prst="wedgeRoundRectCallout">
                                <a:avLst>
                                  <a:gd name="adj1" fmla="val -29541"/>
                                  <a:gd name="adj2" fmla="val 45439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上城段827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19.25pt;margin-top:264.5pt;width:152.95pt;height:42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上城段827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5829300" cy="4371975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0" cy="437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43180" distR="114935" simplePos="0" locked="0" layoutInCell="1" allowOverlap="1" relativeHeight="12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3395980</wp:posOffset>
                      </wp:positionV>
                      <wp:extent cx="4236085" cy="10363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1448800">
                                <a:off x="0" y="0"/>
                                <a:ext cx="4236120" cy="103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9612" h="10797">
                                    <a:moveTo>
                                      <a:pt x="11016" y="2"/>
                                    </a:moveTo>
                                    <a:arcTo wR="10800" hR="10800" stAng="-5331226" swAng="370384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9612" h="10797">
                                    <a:moveTo>
                                      <a:pt x="11016" y="2"/>
                                    </a:moveTo>
                                    <a:arcTo wR="10800" hR="10800" stAng="-5331226" swAng="3703844"/>
                                  </a:path>
                                </a:pathLst>
                              </a:custGeom>
                              <a:noFill/>
                              <a:ln w="507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2" coordsize="9612,10797" path="l0,21600xee" stroked="t" o:allowincell="t" style="position:absolute;margin-left:93.8pt;margin-top:267.35pt;width:333.5pt;height:81.55pt;mso-wrap-style:none;v-text-anchor:middle;rotation:357">
                      <v:fill o:detectmouseclick="t" on="false"/>
                      <v:stroke color="red" weight="5076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95475</wp:posOffset>
                      </wp:positionH>
                      <wp:positionV relativeFrom="paragraph">
                        <wp:posOffset>4232275</wp:posOffset>
                      </wp:positionV>
                      <wp:extent cx="1724025" cy="504825"/>
                      <wp:effectExtent l="1270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4040" cy="504720"/>
                              </a:xfrm>
                              <a:prstGeom prst="wedgeRoundRectCallout">
                                <a:avLst>
                                  <a:gd name="adj1" fmla="val -24402"/>
                                  <a:gd name="adj2" fmla="val 43208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上城段827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49.25pt;margin-top:333.25pt;width:135.7pt;height:39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上城段827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477000" cy="4857750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485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2:13:00Z</dcterms:created>
  <dc:creator>戴松萍</dc:creator>
  <dc:description/>
  <cp:keywords/>
  <dc:language>en-US</dc:language>
  <cp:lastModifiedBy>葉方婷</cp:lastModifiedBy>
  <dcterms:modified xsi:type="dcterms:W3CDTF">2013-03-25T08:07:00Z</dcterms:modified>
  <cp:revision>4</cp:revision>
  <dc:subject/>
  <dc:title>　　</dc:title>
</cp:coreProperties>
</file>