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260"/>
        <w:jc w:val="right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37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勘測土地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建物位置略圖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90725</wp:posOffset>
                      </wp:positionH>
                      <wp:positionV relativeFrom="paragraph">
                        <wp:posOffset>1689100</wp:posOffset>
                      </wp:positionV>
                      <wp:extent cx="2571750" cy="514350"/>
                      <wp:effectExtent l="0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1840" cy="514440"/>
                              </a:xfrm>
                              <a:prstGeom prst="wedgeRoundRectCallout">
                                <a:avLst>
                                  <a:gd name="adj1" fmla="val -15976"/>
                                  <a:gd name="adj2" fmla="val 42222"/>
                                  <a:gd name="adj3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上城段754地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stroked="f" o:allowincell="t" style="position:absolute;margin-left:156.75pt;margin-top:133pt;width:202.45pt;height:40.4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上城段754地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2743200</wp:posOffset>
                      </wp:positionH>
                      <wp:positionV relativeFrom="paragraph">
                        <wp:posOffset>2203450</wp:posOffset>
                      </wp:positionV>
                      <wp:extent cx="333375" cy="8096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16pt;margin-top:173.5pt;width:0pt;height:0pt" type="_x0000_t32">
                      <v:stroke color="red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477000" cy="427672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427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5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838450</wp:posOffset>
                      </wp:positionH>
                      <wp:positionV relativeFrom="paragraph">
                        <wp:posOffset>654050</wp:posOffset>
                      </wp:positionV>
                      <wp:extent cx="1933575" cy="628650"/>
                      <wp:effectExtent l="1270" t="0" r="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3560" cy="628560"/>
                              </a:xfrm>
                              <a:prstGeom prst="wedgeRoundRectCallout">
                                <a:avLst>
                                  <a:gd name="adj1" fmla="val -43759"/>
                                  <a:gd name="adj2" fmla="val 20606"/>
                                  <a:gd name="adj3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上城段754地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223.5pt;margin-top:51.5pt;width:152.2pt;height:49.4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上城段754地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33625</wp:posOffset>
                      </wp:positionH>
                      <wp:positionV relativeFrom="paragraph">
                        <wp:posOffset>1158875</wp:posOffset>
                      </wp:positionV>
                      <wp:extent cx="1296035" cy="838835"/>
                      <wp:effectExtent l="0" t="16510" r="1079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296360" cy="8391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3.75pt;margin-top:91.25pt;width:101.95pt;height:66.05pt;flip:x" type="_x0000_t32">
                      <v:stroke color="red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477000" cy="430530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430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現況照片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333625</wp:posOffset>
                      </wp:positionH>
                      <wp:positionV relativeFrom="paragraph">
                        <wp:posOffset>2479675</wp:posOffset>
                      </wp:positionV>
                      <wp:extent cx="2010410" cy="1270"/>
                      <wp:effectExtent l="635" t="66040" r="0" b="666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10960" cy="18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3.75pt;margin-top:195.25pt;width:158.3pt;height:0.1pt" type="_x0000_t32">
                      <v:stroke color="red" weight="442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143375</wp:posOffset>
                      </wp:positionH>
                      <wp:positionV relativeFrom="paragraph">
                        <wp:posOffset>3100705</wp:posOffset>
                      </wp:positionV>
                      <wp:extent cx="1048385" cy="1172210"/>
                      <wp:effectExtent l="0" t="15240" r="1714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49040" cy="117252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6.25pt;margin-top:244.15pt;width:82.5pt;height:92.25pt;flip:x" type="_x0000_t32">
                      <v:stroke color="red" weight="442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5829300" cy="4371975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0" cy="437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5829300" cy="4366895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0" cy="4366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drawing>
                <wp:inline distT="0" distB="0" distL="0" distR="0">
                  <wp:extent cx="5829300" cy="4371975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0" cy="437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26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5829300" cy="4366895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0" cy="4366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2:12:00Z</dcterms:created>
  <dc:creator>戴松萍</dc:creator>
  <dc:description/>
  <cp:keywords/>
  <dc:language>en-US</dc:language>
  <cp:lastModifiedBy>葉方婷</cp:lastModifiedBy>
  <dcterms:modified xsi:type="dcterms:W3CDTF">2013-03-25T08:06:00Z</dcterms:modified>
  <cp:revision>4</cp:revision>
  <dc:subject/>
  <dc:title>　　</dc:title>
</cp:coreProperties>
</file>