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2405380</wp:posOffset>
                      </wp:positionV>
                      <wp:extent cx="409575" cy="161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9.25pt;margin-top:189.4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73660</wp:posOffset>
                  </wp:positionV>
                  <wp:extent cx="5504180" cy="41732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4180" cy="417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1755</wp:posOffset>
                  </wp:positionV>
                  <wp:extent cx="5505450" cy="488632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88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2196465</wp:posOffset>
                      </wp:positionV>
                      <wp:extent cx="704850" cy="495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25pt;margin-top:172.95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3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2470150</wp:posOffset>
                      </wp:positionV>
                      <wp:extent cx="1115060" cy="22231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5280" cy="2223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75pt;margin-top:194.5pt;width:87.7pt;height:175pt;flip:x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3698875</wp:posOffset>
                      </wp:positionV>
                      <wp:extent cx="1752600" cy="495300"/>
                      <wp:effectExtent l="0" t="0" r="63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95360"/>
                              </a:xfrm>
                              <a:prstGeom prst="wedgeRoundRectCallout">
                                <a:avLst>
                                  <a:gd name="adj1" fmla="val -32208"/>
                                  <a:gd name="adj2" fmla="val 5230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西田洋段740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88.75pt;margin-top:291.25pt;width:137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西田洋段740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7950</wp:posOffset>
                  </wp:positionV>
                  <wp:extent cx="5505450" cy="412432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7950</wp:posOffset>
                  </wp:positionV>
                  <wp:extent cx="5505450" cy="412432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415415</wp:posOffset>
                      </wp:positionV>
                      <wp:extent cx="2410460" cy="76835"/>
                      <wp:effectExtent l="0" t="71755" r="0" b="717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0560" cy="77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25pt;margin-top:111.45pt;width:189.75pt;height:6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996440</wp:posOffset>
                      </wp:positionV>
                      <wp:extent cx="1828800" cy="438150"/>
                      <wp:effectExtent l="0" t="0" r="63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38120"/>
                              </a:xfrm>
                              <a:prstGeom prst="wedgeRoundRectCallout">
                                <a:avLst>
                                  <a:gd name="adj1" fmla="val -30518"/>
                                  <a:gd name="adj2" fmla="val 5087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西田洋段740地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3.25pt;margin-top:157.2pt;width:143.95pt;height:3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西田洋段740地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8:00Z</dcterms:created>
  <dc:creator>戴松萍</dc:creator>
  <dc:description/>
  <cp:keywords/>
  <dc:language>en-US</dc:language>
  <cp:lastModifiedBy>葉方婷</cp:lastModifiedBy>
  <dcterms:modified xsi:type="dcterms:W3CDTF">2013-03-25T08:21:00Z</dcterms:modified>
  <cp:revision>4</cp:revision>
  <dc:subject/>
  <dc:title>　　</dc:title>
</cp:coreProperties>
</file>