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807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0</wp:posOffset>
                      </wp:positionH>
                      <wp:positionV relativeFrom="paragraph">
                        <wp:posOffset>2470150</wp:posOffset>
                      </wp:positionV>
                      <wp:extent cx="1857375" cy="56197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240" cy="561960"/>
                              </a:xfrm>
                              <a:prstGeom prst="wedgeRoundRectCallout">
                                <a:avLst>
                                  <a:gd name="adj1" fmla="val -805"/>
                                  <a:gd name="adj2" fmla="val 21523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二湖段70-5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211.5pt;margin-top:194.5pt;width:146.2pt;height:44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二湖段70-5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7785" distR="57785" simplePos="0" locked="0" layoutInCell="1" allowOverlap="1" relativeHeight="7">
                      <wp:simplePos x="0" y="0"/>
                      <wp:positionH relativeFrom="column">
                        <wp:posOffset>3810000</wp:posOffset>
                      </wp:positionH>
                      <wp:positionV relativeFrom="paragraph">
                        <wp:posOffset>1793875</wp:posOffset>
                      </wp:positionV>
                      <wp:extent cx="114300" cy="8096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00pt;margin-top:141.25pt;width:0pt;height:0pt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2672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26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23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2921000</wp:posOffset>
                      </wp:positionV>
                      <wp:extent cx="1895475" cy="523875"/>
                      <wp:effectExtent l="1270" t="635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5400" cy="523800"/>
                              </a:xfrm>
                              <a:prstGeom prst="wedgeRoundRectCallout">
                                <a:avLst>
                                  <a:gd name="adj1" fmla="val -2495"/>
                                  <a:gd name="adj2" fmla="val 3092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二湖段70-5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39.5pt;margin-top:230pt;width:149.2pt;height:41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二湖段70-5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52700</wp:posOffset>
                      </wp:positionH>
                      <wp:positionV relativeFrom="paragraph">
                        <wp:posOffset>2311400</wp:posOffset>
                      </wp:positionV>
                      <wp:extent cx="647700" cy="724535"/>
                      <wp:effectExtent l="17145" t="0" r="0" b="152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48000" cy="72468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1pt;margin-top:182pt;width:50.95pt;height:56.95pt;flip:y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153150" cy="414401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0" cy="414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9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71235" cy="45593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1235" cy="455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1739900</wp:posOffset>
                      </wp:positionV>
                      <wp:extent cx="5962650" cy="2838450"/>
                      <wp:effectExtent l="19050" t="19050" r="19685" b="196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2680" cy="283860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8.5pt;margin-top:137pt;width:469.45pt;height:223.45pt;mso-wrap-style:none;v-text-anchor:middle"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6071235" cy="455930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1235" cy="455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2:25:00Z</dcterms:created>
  <dc:creator>戴松萍</dc:creator>
  <dc:description/>
  <cp:keywords/>
  <dc:language>en-US</dc:language>
  <cp:lastModifiedBy>葉方婷</cp:lastModifiedBy>
  <dcterms:modified xsi:type="dcterms:W3CDTF">2013-03-25T08:04:00Z</dcterms:modified>
  <cp:revision>4</cp:revision>
  <dc:subject/>
  <dc:title>　　</dc:title>
</cp:coreProperties>
</file>