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</w:p>
    <w:p>
      <w:pPr>
        <w:pStyle w:val="Normal"/>
        <w:spacing w:lineRule="exact" w:line="260"/>
        <w:jc w:val="right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612775</wp:posOffset>
                      </wp:positionV>
                      <wp:extent cx="1866900" cy="61912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619200"/>
                              </a:xfrm>
                              <a:prstGeom prst="wedgeRoundRectCallout">
                                <a:avLst>
                                  <a:gd name="adj1" fmla="val -3944"/>
                                  <a:gd name="adj2" fmla="val 4768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上城段825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72.75pt;margin-top:48.25pt;width:146.95pt;height:48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上城段825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155700</wp:posOffset>
                      </wp:positionV>
                      <wp:extent cx="685800" cy="1152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3pt;margin-top:91pt;width:0pt;height:0pt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198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19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787400</wp:posOffset>
                      </wp:positionV>
                      <wp:extent cx="1866900" cy="542925"/>
                      <wp:effectExtent l="0" t="127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542880"/>
                              </a:xfrm>
                              <a:prstGeom prst="wedgeRoundRectCallout">
                                <a:avLst>
                                  <a:gd name="adj1" fmla="val -43740"/>
                                  <a:gd name="adj2" fmla="val 19824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上城段825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84pt;margin-top:62pt;width:146.95pt;height:42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上城段825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38375</wp:posOffset>
                      </wp:positionH>
                      <wp:positionV relativeFrom="paragraph">
                        <wp:posOffset>1328420</wp:posOffset>
                      </wp:positionV>
                      <wp:extent cx="553085" cy="1134110"/>
                      <wp:effectExtent l="22860" t="1143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320" cy="1134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25pt;margin-top:104.6pt;width:43.5pt;height:89.25pt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22529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22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9300" cy="43719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829300" cy="43719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719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719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719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7197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7197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7197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7197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7197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7197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7197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2:00Z</dcterms:created>
  <dc:creator>戴松萍</dc:creator>
  <dc:description/>
  <cp:keywords/>
  <dc:language>en-US</dc:language>
  <cp:lastModifiedBy>葉方婷</cp:lastModifiedBy>
  <dcterms:modified xsi:type="dcterms:W3CDTF">2013-03-25T08:07:00Z</dcterms:modified>
  <cp:revision>4</cp:revision>
  <dc:subject/>
  <dc:title>　　</dc:title>
</cp:coreProperties>
</file>