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　　</w:t>
      </w:r>
    </w:p>
    <w:tbl>
      <w:tblPr>
        <w:tblW w:w="10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4"/>
      </w:tblGrid>
      <w:tr>
        <w:trPr>
          <w:trHeight w:val="8070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279525</wp:posOffset>
                      </wp:positionV>
                      <wp:extent cx="1924050" cy="619125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619200"/>
                              </a:xfrm>
                              <a:prstGeom prst="wedgeRoundRectCallout">
                                <a:avLst>
                                  <a:gd name="adj1" fmla="val -9439"/>
                                  <a:gd name="adj2" fmla="val 31231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三湖段514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25.25pt;margin-top:100.75pt;width:151.45pt;height:4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三湖段514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774825</wp:posOffset>
                      </wp:positionV>
                      <wp:extent cx="628650" cy="1123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0pt;margin-top:139.7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29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397000</wp:posOffset>
                      </wp:positionV>
                      <wp:extent cx="1847850" cy="56197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561960"/>
                              </a:xfrm>
                              <a:prstGeom prst="wedgeRoundRectCallout">
                                <a:avLst>
                                  <a:gd name="adj1" fmla="val 26083"/>
                                  <a:gd name="adj2" fmla="val 2220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三湖段514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9.25pt;margin-top:110pt;width:145.45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三湖段514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1873250</wp:posOffset>
                      </wp:positionV>
                      <wp:extent cx="429260" cy="1124585"/>
                      <wp:effectExtent l="20955" t="8255" r="152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12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25pt;margin-top:147.5pt;width:33.75pt;height:88.55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71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2012950</wp:posOffset>
                      </wp:positionV>
                      <wp:extent cx="2628900" cy="1457325"/>
                      <wp:effectExtent l="19050" t="19685" r="19685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457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5pt;margin-top:158.5pt;width:206.95pt;height:11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130425</wp:posOffset>
                      </wp:positionV>
                      <wp:extent cx="4467225" cy="1962150"/>
                      <wp:effectExtent l="19685" t="19050" r="19050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7240" cy="19620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75pt;margin-top:167.75pt;width:351.7pt;height:154.4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6:00Z</dcterms:created>
  <dc:creator>戴松萍</dc:creator>
  <dc:description/>
  <cp:keywords/>
  <dc:language>en-US</dc:language>
  <cp:lastModifiedBy>葉方婷</cp:lastModifiedBy>
  <dcterms:modified xsi:type="dcterms:W3CDTF">2013-03-25T08:06:00Z</dcterms:modified>
  <cp:revision>4</cp:revision>
  <dc:subject/>
  <dc:title>　　</dc:title>
</cp:coreProperties>
</file>