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4"/>
      </w:tblGrid>
      <w:tr>
        <w:trPr>
          <w:trHeight w:val="8070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81350</wp:posOffset>
                      </wp:positionH>
                      <wp:positionV relativeFrom="paragraph">
                        <wp:posOffset>546100</wp:posOffset>
                      </wp:positionV>
                      <wp:extent cx="1914525" cy="542925"/>
                      <wp:effectExtent l="635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542880"/>
                              </a:xfrm>
                              <a:prstGeom prst="wedgeRoundRectCallout">
                                <a:avLst>
                                  <a:gd name="adj1" fmla="val -8574"/>
                                  <a:gd name="adj2" fmla="val 1947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三湖段51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50.5pt;margin-top:43pt;width:150.7pt;height:42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三湖段51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1031875</wp:posOffset>
                      </wp:positionV>
                      <wp:extent cx="876300" cy="971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5.5pt;margin-top:81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29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3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76700</wp:posOffset>
                      </wp:positionH>
                      <wp:positionV relativeFrom="paragraph">
                        <wp:posOffset>2968625</wp:posOffset>
                      </wp:positionV>
                      <wp:extent cx="1876425" cy="552450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552600"/>
                              </a:xfrm>
                              <a:prstGeom prst="wedgeRoundRectCallout">
                                <a:avLst>
                                  <a:gd name="adj1" fmla="val -13078"/>
                                  <a:gd name="adj2" fmla="val 3931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三湖段51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21pt;margin-top:233.75pt;width:147.7pt;height:4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三湖段51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2500</wp:posOffset>
                      </wp:positionH>
                      <wp:positionV relativeFrom="paragraph">
                        <wp:posOffset>1806575</wp:posOffset>
                      </wp:positionV>
                      <wp:extent cx="114935" cy="1267460"/>
                      <wp:effectExtent l="54610" t="0" r="2222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5200" cy="126792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5pt;margin-top:142.25pt;width:8.95pt;height:99.75pt;flip:x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719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1235" cy="45593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2225675</wp:posOffset>
                      </wp:positionV>
                      <wp:extent cx="3895725" cy="466725"/>
                      <wp:effectExtent l="19685" t="19685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5560" cy="466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pt;margin-top:175.25pt;width:306.7pt;height:36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5:00Z</dcterms:created>
  <dc:creator>戴松萍</dc:creator>
  <dc:description/>
  <cp:keywords/>
  <dc:language>en-US</dc:language>
  <cp:lastModifiedBy>葉方婷</cp:lastModifiedBy>
  <dcterms:modified xsi:type="dcterms:W3CDTF">2013-03-25T08:05:00Z</dcterms:modified>
  <cp:revision>4</cp:revision>
  <dc:subject/>
  <dc:title>　　</dc:title>
</cp:coreProperties>
</file>