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32"/>
          <w:szCs w:val="32"/>
        </w:rPr>
        <w:t>　　</w:t>
      </w:r>
    </w:p>
    <w:p>
      <w:pPr>
        <w:pStyle w:val="Normal"/>
        <w:spacing w:lineRule="exact" w:line="26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07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1212850</wp:posOffset>
                      </wp:positionV>
                      <wp:extent cx="1876425" cy="5429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6320" cy="542880"/>
                              </a:xfrm>
                              <a:prstGeom prst="wedgeRoundRectCallout">
                                <a:avLst>
                                  <a:gd name="adj1" fmla="val 11624"/>
                                  <a:gd name="adj2" fmla="val 2629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二湖段70-1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96pt;margin-top:95.5pt;width:147.7pt;height:42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二湖段70-1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3019425</wp:posOffset>
                      </wp:positionH>
                      <wp:positionV relativeFrom="paragraph">
                        <wp:posOffset>1498600</wp:posOffset>
                      </wp:positionV>
                      <wp:extent cx="1019175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7.75pt;margin-top:118pt;width:0pt;height:0pt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2672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26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23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2425700</wp:posOffset>
                      </wp:positionV>
                      <wp:extent cx="1800225" cy="628650"/>
                      <wp:effectExtent l="127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628560"/>
                              </a:xfrm>
                              <a:prstGeom prst="wedgeRoundRectCallout">
                                <a:avLst>
                                  <a:gd name="adj1" fmla="val 4393"/>
                                  <a:gd name="adj2" fmla="val 25152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二湖段70-1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02pt;margin-top:191pt;width:141.7pt;height:49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二湖段70-1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1997075</wp:posOffset>
                      </wp:positionV>
                      <wp:extent cx="553085" cy="562610"/>
                      <wp:effectExtent l="15875" t="0" r="0" b="158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53320" cy="5630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4.25pt;margin-top:157.25pt;width:43.5pt;height:44.25pt;flip:y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153150" cy="414401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14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71235" cy="45593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6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67075</wp:posOffset>
                      </wp:positionH>
                      <wp:positionV relativeFrom="paragraph">
                        <wp:posOffset>1511300</wp:posOffset>
                      </wp:positionV>
                      <wp:extent cx="1924050" cy="3076575"/>
                      <wp:effectExtent l="19050" t="19685" r="19050" b="184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307656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57.25pt;margin-top:119pt;width:151.45pt;height:242.2pt;mso-wrap-style:none;v-text-anchor:middle">
                      <v:fill o:detectmouseclick="t" on="false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071235" cy="45593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1146175</wp:posOffset>
                      </wp:positionV>
                      <wp:extent cx="4257675" cy="3400425"/>
                      <wp:effectExtent l="19685" t="19685" r="18415" b="184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7720" cy="340056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.75pt;margin-top:90.25pt;width:335.2pt;height:267.7pt;mso-wrap-style:none;v-text-anchor:middle">
                      <v:fill o:detectmouseclick="t" on="false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071235" cy="455930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24:00Z</dcterms:created>
  <dc:creator>戴松萍</dc:creator>
  <dc:description/>
  <cp:keywords/>
  <dc:language>en-US</dc:language>
  <cp:lastModifiedBy>葉方婷</cp:lastModifiedBy>
  <dcterms:modified xsi:type="dcterms:W3CDTF">2013-03-25T08:04:00Z</dcterms:modified>
  <cp:revision>4</cp:revision>
  <dc:subject/>
  <dc:title>　　</dc:title>
</cp:coreProperties>
</file>