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3203575</wp:posOffset>
                      </wp:positionV>
                      <wp:extent cx="1924050" cy="58102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581040"/>
                              </a:xfrm>
                              <a:prstGeom prst="wedgeRoundRectCallout">
                                <a:avLst>
                                  <a:gd name="adj1" fmla="val 462"/>
                                  <a:gd name="adj2" fmla="val 33606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三湖段51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82.5pt;margin-top:252.25pt;width:151.45pt;height:45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三湖段51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2365375</wp:posOffset>
                      </wp:positionV>
                      <wp:extent cx="1028700" cy="923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6.5pt;margin-top:186.2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29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2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3368675</wp:posOffset>
                      </wp:positionV>
                      <wp:extent cx="1771650" cy="49530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495360"/>
                              </a:xfrm>
                              <a:prstGeom prst="wedgeRoundRectCallout">
                                <a:avLst>
                                  <a:gd name="adj1" fmla="val 9712"/>
                                  <a:gd name="adj2" fmla="val 2615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三湖段51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7.75pt;margin-top:265.25pt;width:139.4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三湖段51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2387600</wp:posOffset>
                      </wp:positionV>
                      <wp:extent cx="142875" cy="1048385"/>
                      <wp:effectExtent l="22225" t="0" r="4826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3280" cy="104868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75pt;margin-top:188pt;width:11.25pt;height:82.45pt;flip: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719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041525</wp:posOffset>
                      </wp:positionV>
                      <wp:extent cx="4038600" cy="1866900"/>
                      <wp:effectExtent l="19050" t="19050" r="19685" b="196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8480" cy="18669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0pt;margin-top:160.75pt;width:317.95pt;height:146.95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654175</wp:posOffset>
                      </wp:positionV>
                      <wp:extent cx="4676775" cy="2152650"/>
                      <wp:effectExtent l="19685" t="19050" r="19050" b="196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6760" cy="21528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.75pt;margin-top:130.25pt;width:368.2pt;height:169.45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71235" cy="45593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25:00Z</dcterms:created>
  <dc:creator>戴松萍</dc:creator>
  <dc:description/>
  <cp:keywords/>
  <dc:language>en-US</dc:language>
  <cp:lastModifiedBy>葉方婷</cp:lastModifiedBy>
  <dcterms:modified xsi:type="dcterms:W3CDTF">2013-03-25T08:05:00Z</dcterms:modified>
  <cp:revision>4</cp:revision>
  <dc:subject/>
  <dc:title>　　</dc:title>
</cp:coreProperties>
</file>