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807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　　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609600</wp:posOffset>
                      </wp:positionV>
                      <wp:extent cx="2238375" cy="57150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8480" cy="571680"/>
                              </a:xfrm>
                              <a:prstGeom prst="wedgeRoundRectCallout">
                                <a:avLst>
                                  <a:gd name="adj1" fmla="val -4041"/>
                                  <a:gd name="adj2" fmla="val 18000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鴨母坑段1735-2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18.75pt;margin-top:48pt;width:176.2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鴨母坑段1735-2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609725</wp:posOffset>
                      </wp:positionH>
                      <wp:positionV relativeFrom="paragraph">
                        <wp:posOffset>1095375</wp:posOffset>
                      </wp:positionV>
                      <wp:extent cx="914400" cy="6381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6.75pt;margin-top:86.25pt;width:0pt;height:0pt" type="_x0000_t32">
                      <v:stroke color="red" weight="316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1910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19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23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81425</wp:posOffset>
                      </wp:positionH>
                      <wp:positionV relativeFrom="paragraph">
                        <wp:posOffset>2251075</wp:posOffset>
                      </wp:positionV>
                      <wp:extent cx="2238375" cy="647700"/>
                      <wp:effectExtent l="635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8480" cy="647640"/>
                              </a:xfrm>
                              <a:prstGeom prst="wedgeRoundRectCallout">
                                <a:avLst>
                                  <a:gd name="adj1" fmla="val -7416"/>
                                  <a:gd name="adj2" fmla="val 12939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鴨母坑段1735-2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97.75pt;margin-top:177.25pt;width:176.2pt;height:50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鴨母坑段1735-2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52775</wp:posOffset>
                      </wp:positionH>
                      <wp:positionV relativeFrom="paragraph">
                        <wp:posOffset>1803400</wp:posOffset>
                      </wp:positionV>
                      <wp:extent cx="1096010" cy="543560"/>
                      <wp:effectExtent l="0" t="635" r="10160" b="203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96200" cy="54396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8.25pt;margin-top:142pt;width:86.2pt;height:42.7pt;flip:xy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210935" cy="427418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935" cy="427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9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35650" cy="437642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0" cy="437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2025650</wp:posOffset>
                      </wp:positionV>
                      <wp:extent cx="4219575" cy="1019175"/>
                      <wp:effectExtent l="29210" t="29210" r="28575" b="285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9560" cy="1019160"/>
                              </a:xfrm>
                              <a:prstGeom prst="ellipse">
                                <a:avLst/>
                              </a:prstGeom>
                              <a:noFill/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2pt;margin-top:159.5pt;width:332.2pt;height:80.2pt;mso-wrap-style:none;v-text-anchor:middle">
                      <v:fill o:detectmouseclick="t" on="false"/>
                      <v:stroke color="red" weight="5724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5827395" cy="437642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7395" cy="437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2:20:00Z</dcterms:created>
  <dc:creator>戴松萍</dc:creator>
  <dc:description/>
  <cp:keywords/>
  <dc:language>en-US</dc:language>
  <cp:lastModifiedBy>葉方婷</cp:lastModifiedBy>
  <dcterms:modified xsi:type="dcterms:W3CDTF">2013-03-25T08:58:00Z</dcterms:modified>
  <cp:revision>4</cp:revision>
  <dc:subject/>
  <dc:title>　　</dc:title>
</cp:coreProperties>
</file>