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2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2117725</wp:posOffset>
                      </wp:positionV>
                      <wp:extent cx="504825" cy="952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0.25pt;margin-top:166.7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165</wp:posOffset>
                  </wp:positionV>
                  <wp:extent cx="5831840" cy="44253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1840" cy="442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78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43180</wp:posOffset>
                  </wp:positionV>
                  <wp:extent cx="5828665" cy="402844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02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2131060</wp:posOffset>
                      </wp:positionV>
                      <wp:extent cx="552450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b2a1c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pt;margin-top:167.8pt;width:0pt;height:0pt" type="_x0000_t32">
                      <v:stroke color="#b2a1c7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2441575</wp:posOffset>
                      </wp:positionV>
                      <wp:extent cx="676910" cy="2470150"/>
                      <wp:effectExtent l="33655" t="6985" r="247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7160" cy="24706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4.5pt;margin-top:192.25pt;width:53.2pt;height:194.5pt;flip:x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441575</wp:posOffset>
                      </wp:positionV>
                      <wp:extent cx="4019550" cy="857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192.25pt;width:0pt;height:0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4032250</wp:posOffset>
                      </wp:positionV>
                      <wp:extent cx="2000250" cy="48577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485640"/>
                              </a:xfrm>
                              <a:prstGeom prst="wedgeRoundRectCallout">
                                <a:avLst>
                                  <a:gd name="adj1" fmla="val -29935"/>
                                  <a:gd name="adj2" fmla="val 4647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樟樹西段55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14.75pt;margin-top:317.5pt;width:157.45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樟樹西段55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876935</wp:posOffset>
                      </wp:positionV>
                      <wp:extent cx="1134110" cy="3578225"/>
                      <wp:effectExtent l="24765" t="8255" r="2667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34720" cy="35784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69.05pt;width:89.3pt;height:281.7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95960</wp:posOffset>
                      </wp:positionV>
                      <wp:extent cx="1581785" cy="181610"/>
                      <wp:effectExtent l="0" t="58420" r="0" b="584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82200" cy="1821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pt;margin-top:54.8pt;width:124.55pt;height:14.25pt;flip:y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2886710</wp:posOffset>
                      </wp:positionV>
                      <wp:extent cx="2143125" cy="495300"/>
                      <wp:effectExtent l="635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495360"/>
                              </a:xfrm>
                              <a:prstGeom prst="wedgeRoundRectCallout">
                                <a:avLst>
                                  <a:gd name="adj1" fmla="val -25939"/>
                                  <a:gd name="adj2" fmla="val 4884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樟樹西段55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5.75pt;margin-top:227.3pt;width:168.7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樟樹西段55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1:00Z</dcterms:created>
  <dc:creator>戴松萍</dc:creator>
  <dc:description/>
  <cp:keywords/>
  <dc:language>en-US</dc:language>
  <cp:lastModifiedBy>葉方婷</cp:lastModifiedBy>
  <dcterms:modified xsi:type="dcterms:W3CDTF">2013-03-25T08:56:00Z</dcterms:modified>
  <cp:revision>4</cp:revision>
  <dc:subject/>
  <dc:title>　　</dc:title>
</cp:coreProperties>
</file>