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81450</wp:posOffset>
                      </wp:positionH>
                      <wp:positionV relativeFrom="paragraph">
                        <wp:posOffset>2289175</wp:posOffset>
                      </wp:positionV>
                      <wp:extent cx="2076450" cy="638175"/>
                      <wp:effectExtent l="0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638280"/>
                              </a:xfrm>
                              <a:prstGeom prst="wedgeRoundRectCallout">
                                <a:avLst>
                                  <a:gd name="adj1" fmla="val -25564"/>
                                  <a:gd name="adj2" fmla="val 4134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新雞隆段93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313.5pt;margin-top:180.25pt;width:163.45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新雞隆段93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276850</wp:posOffset>
                      </wp:positionH>
                      <wp:positionV relativeFrom="paragraph">
                        <wp:posOffset>2765425</wp:posOffset>
                      </wp:positionV>
                      <wp:extent cx="466725" cy="914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5.5pt;margin-top:217.7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14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2235200</wp:posOffset>
                      </wp:positionV>
                      <wp:extent cx="2095500" cy="61912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619200"/>
                              </a:xfrm>
                              <a:prstGeom prst="wedgeRoundRectCallout">
                                <a:avLst>
                                  <a:gd name="adj1" fmla="val -44333"/>
                                  <a:gd name="adj2" fmla="val -15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新雞隆段93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36.25pt;margin-top:176pt;width:164.95pt;height:4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新雞隆段93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31870</wp:posOffset>
                      </wp:positionH>
                      <wp:positionV relativeFrom="paragraph">
                        <wp:posOffset>1311275</wp:posOffset>
                      </wp:positionV>
                      <wp:extent cx="495935" cy="1000760"/>
                      <wp:effectExtent l="635" t="0" r="2032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96080" cy="10011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8.1pt;margin-top:103.25pt;width:38.95pt;height:78.7pt;flip:x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81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93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2397125</wp:posOffset>
                      </wp:positionV>
                      <wp:extent cx="3000375" cy="257175"/>
                      <wp:effectExtent l="19685" t="19685" r="19050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0.25pt;margin-top:188.75pt;width:236.2pt;height:20.2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7:00Z</dcterms:created>
  <dc:creator>戴松萍</dc:creator>
  <dc:description/>
  <cp:keywords/>
  <dc:language>en-US</dc:language>
  <cp:lastModifiedBy>葉方婷</cp:lastModifiedBy>
  <dcterms:modified xsi:type="dcterms:W3CDTF">2013-03-25T08:55:00Z</dcterms:modified>
  <cp:revision>4</cp:revision>
  <dc:subject/>
  <dc:title>　　</dc:title>
</cp:coreProperties>
</file>