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both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　　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781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57550</wp:posOffset>
                      </wp:positionH>
                      <wp:positionV relativeFrom="paragraph">
                        <wp:posOffset>2133600</wp:posOffset>
                      </wp:positionV>
                      <wp:extent cx="2238375" cy="600075"/>
                      <wp:effectExtent l="635" t="63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8480" cy="600120"/>
                              </a:xfrm>
                              <a:prstGeom prst="wedgeRoundRectCallout">
                                <a:avLst>
                                  <a:gd name="adj1" fmla="val -44865"/>
                                  <a:gd name="adj2" fmla="val 32222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拐子湖段172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256.5pt;margin-top:168pt;width:176.2pt;height:47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拐子湖段172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1857375</wp:posOffset>
                      </wp:positionV>
                      <wp:extent cx="1133475" cy="514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9.25pt;margin-top:146.25pt;width:0pt;height:0pt" type="_x0000_t32">
                      <v:stroke color="red" weight="507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153150" cy="41262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12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8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2872105</wp:posOffset>
                      </wp:positionV>
                      <wp:extent cx="2105025" cy="619125"/>
                      <wp:effectExtent l="127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619200"/>
                              </a:xfrm>
                              <a:prstGeom prst="wedgeRoundRectCallout">
                                <a:avLst>
                                  <a:gd name="adj1" fmla="val -34888"/>
                                  <a:gd name="adj2" fmla="val 30305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拐子湖段172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06pt;margin-top:226.15pt;width:165.7pt;height:48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拐子湖段172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71775</wp:posOffset>
                      </wp:positionH>
                      <wp:positionV relativeFrom="paragraph">
                        <wp:posOffset>2614930</wp:posOffset>
                      </wp:positionV>
                      <wp:extent cx="1067435" cy="429260"/>
                      <wp:effectExtent l="0" t="13970" r="9525" b="241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67760" cy="42948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8.25pt;margin-top:205.9pt;width:83.95pt;height:33.7pt;flip:xy" type="_x0000_t32">
                      <v:stroke color="red" weight="507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153150" cy="437959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37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57325</wp:posOffset>
                      </wp:positionH>
                      <wp:positionV relativeFrom="paragraph">
                        <wp:posOffset>4032250</wp:posOffset>
                      </wp:positionV>
                      <wp:extent cx="2000250" cy="485775"/>
                      <wp:effectExtent l="0" t="635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0160" cy="485640"/>
                              </a:xfrm>
                              <a:prstGeom prst="wedgeRoundRectCallout">
                                <a:avLst>
                                  <a:gd name="adj1" fmla="val -29935"/>
                                  <a:gd name="adj2" fmla="val 46472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拐子湖段172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14.75pt;margin-top:317.5pt;width:157.45pt;height:38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拐子湖段172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2889250</wp:posOffset>
                      </wp:positionV>
                      <wp:extent cx="1324610" cy="686435"/>
                      <wp:effectExtent l="12065" t="0" r="0" b="228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24800" cy="68652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0.75pt;margin-top:227.5pt;width:104.25pt;height:53.95pt;flip:y" type="_x0000_t32">
                      <v:stroke color="red" weight="507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3663950</wp:posOffset>
                      </wp:positionV>
                      <wp:extent cx="2143125" cy="495300"/>
                      <wp:effectExtent l="635" t="635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3080" cy="495360"/>
                              </a:xfrm>
                              <a:prstGeom prst="wedgeRoundRectCallout">
                                <a:avLst>
                                  <a:gd name="adj1" fmla="val -25939"/>
                                  <a:gd name="adj2" fmla="val 48847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拐子湖段172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50pt;margin-top:288.5pt;width:168.7pt;height:38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拐子湖段172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1368425</wp:posOffset>
                      </wp:positionV>
                      <wp:extent cx="4857750" cy="1695450"/>
                      <wp:effectExtent l="28575" t="28575" r="29210" b="292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7840" cy="1695600"/>
                              </a:xfrm>
                              <a:prstGeom prst="ellipse">
                                <a:avLst/>
                              </a:prstGeom>
                              <a:noFill/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7pt;margin-top:107.75pt;width:382.45pt;height:133.45pt;mso-wrap-style:none;v-text-anchor:middle">
                      <v:fill o:detectmouseclick="t" on="false"/>
                      <v:stroke color="red" weight="5724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6096000" cy="457200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1:58:00Z</dcterms:created>
  <dc:creator>戴松萍</dc:creator>
  <dc:description/>
  <cp:keywords/>
  <dc:language>en-US</dc:language>
  <cp:lastModifiedBy>葉方婷</cp:lastModifiedBy>
  <dcterms:modified xsi:type="dcterms:W3CDTF">2013-03-25T08:28:00Z</dcterms:modified>
  <cp:revision>4</cp:revision>
  <dc:subject/>
  <dc:title>　　</dc:title>
</cp:coreProperties>
</file>