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　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2041525</wp:posOffset>
                      </wp:positionV>
                      <wp:extent cx="2514600" cy="62865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28560"/>
                              </a:xfrm>
                              <a:prstGeom prst="wedgeRoundRectCallout">
                                <a:avLst>
                                  <a:gd name="adj1" fmla="val -43736"/>
                                  <a:gd name="adj2" fmla="val 20606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拐子湖段308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65.75pt;margin-top:160.75pt;width:197.95pt;height:49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拐子湖段308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15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087120</wp:posOffset>
                      </wp:positionV>
                      <wp:extent cx="190500" cy="1057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4.5pt;margin-top:85.6pt;width:0pt;height:0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1440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4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3458210</wp:posOffset>
                      </wp:positionV>
                      <wp:extent cx="2209800" cy="695325"/>
                      <wp:effectExtent l="0" t="635" r="12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695160"/>
                              </a:xfrm>
                              <a:prstGeom prst="wedgeRoundRectCallout">
                                <a:avLst>
                                  <a:gd name="adj1" fmla="val -44398"/>
                                  <a:gd name="adj2" fmla="val 20958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拐子湖段308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79.25pt;margin-top:272.3pt;width:173.95pt;height:54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拐子湖段308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2486660</wp:posOffset>
                      </wp:positionV>
                      <wp:extent cx="305435" cy="972185"/>
                      <wp:effectExtent l="30480" t="0" r="2730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05640" cy="9727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9pt;margin-top:195.8pt;width:23.95pt;height:76.5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2976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29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2089150</wp:posOffset>
                      </wp:positionV>
                      <wp:extent cx="266700" cy="1543685"/>
                      <wp:effectExtent l="49530" t="0" r="2540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15440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5pt;margin-top:164.5pt;width:21pt;height:121.55pt" type="_x0000_t32">
                      <v:stroke color="red" weight="507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3575050</wp:posOffset>
                      </wp:positionV>
                      <wp:extent cx="2190750" cy="485775"/>
                      <wp:effectExtent l="0" t="635" r="127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0600" cy="485640"/>
                              </a:xfrm>
                              <a:prstGeom prst="wedgeRoundRectCallout">
                                <a:avLst>
                                  <a:gd name="adj1" fmla="val -31680"/>
                                  <a:gd name="adj2" fmla="val 4647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拐子湖段308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4.75pt;margin-top:281.5pt;width:172.45pt;height:3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拐子湖段308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2978150</wp:posOffset>
                      </wp:positionV>
                      <wp:extent cx="1267460" cy="1057910"/>
                      <wp:effectExtent l="16510" t="0" r="0" b="196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67920" cy="10580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4pt;margin-top:234.5pt;width:99.8pt;height:83.2pt;flip:y" type="_x0000_t32">
                      <v:stroke color="red" weight="507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3753485</wp:posOffset>
                      </wp:positionV>
                      <wp:extent cx="2143125" cy="495300"/>
                      <wp:effectExtent l="635" t="377825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495360"/>
                              </a:xfrm>
                              <a:prstGeom prst="wedgeRoundRectCallout">
                                <a:avLst>
                                  <a:gd name="adj1" fmla="val -5939"/>
                                  <a:gd name="adj2" fmla="val -12615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拐子湖段308-1地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2pt;margin-top:295.55pt;width:168.7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拐子湖段308-1地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4483100</wp:posOffset>
                      </wp:positionV>
                      <wp:extent cx="342900" cy="90805"/>
                      <wp:effectExtent l="19050" t="19685" r="31750" b="406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44pt;margin-top:353pt;width:26.95pt;height:7.1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288925</wp:posOffset>
                      </wp:positionV>
                      <wp:extent cx="1305560" cy="1515110"/>
                      <wp:effectExtent l="0" t="17145" r="1968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05720" cy="15152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5pt;margin-top:22.75pt;width:102.75pt;height:119.2pt;flip:y" type="_x0000_t32">
                      <v:stroke color="red" weight="507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2365375</wp:posOffset>
                      </wp:positionV>
                      <wp:extent cx="2190750" cy="485775"/>
                      <wp:effectExtent l="0" t="635" r="127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0600" cy="485640"/>
                              </a:xfrm>
                              <a:prstGeom prst="wedgeRoundRectCallout">
                                <a:avLst>
                                  <a:gd name="adj1" fmla="val -31680"/>
                                  <a:gd name="adj2" fmla="val 4647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拐子湖段308-1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8.75pt;margin-top:186.25pt;width:172.45pt;height:3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拐子湖段308-1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0:00Z</dcterms:created>
  <dc:creator>戴松萍</dc:creator>
  <dc:description/>
  <cp:keywords/>
  <dc:language>en-US</dc:language>
  <cp:lastModifiedBy>葉方婷</cp:lastModifiedBy>
  <dcterms:modified xsi:type="dcterms:W3CDTF">2013-03-25T08:28:00Z</dcterms:modified>
  <cp:revision>4</cp:revision>
  <dc:subject/>
  <dc:title>　　</dc:title>
</cp:coreProperties>
</file>