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2"/>
          <w:szCs w:val="32"/>
        </w:rPr>
        <w:t>　　</w:t>
      </w:r>
    </w:p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622425</wp:posOffset>
                      </wp:positionV>
                      <wp:extent cx="1895475" cy="685800"/>
                      <wp:effectExtent l="635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685800"/>
                              </a:xfrm>
                              <a:prstGeom prst="wedgeRoundRectCallout">
                                <a:avLst>
                                  <a:gd name="adj1" fmla="val -15592"/>
                                  <a:gd name="adj2" fmla="val 472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福興段1166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84pt;margin-top:127.75pt;width:149.2pt;height:53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福興段1166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489075</wp:posOffset>
                      </wp:positionV>
                      <wp:extent cx="1190625" cy="390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4.25pt;margin-top:117.25pt;width:0pt;height:0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148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1177925</wp:posOffset>
                      </wp:positionV>
                      <wp:extent cx="1895475" cy="838200"/>
                      <wp:effectExtent l="635" t="31115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95400" cy="838080"/>
                              </a:xfrm>
                              <a:prstGeom prst="wedgeRoundRectCallout">
                                <a:avLst>
                                  <a:gd name="adj1" fmla="val -15629"/>
                                  <a:gd name="adj2" fmla="val 87041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福興段1166地號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9.25pt;margin-top:92.75pt;width:149.2pt;height:65.95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福興段1166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730375</wp:posOffset>
                      </wp:positionV>
                      <wp:extent cx="762635" cy="724535"/>
                      <wp:effectExtent l="19685" t="2095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62840" cy="72468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25pt;margin-top:136.25pt;width:60pt;height:57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5339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53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2070100</wp:posOffset>
                      </wp:positionV>
                      <wp:extent cx="1915160" cy="1915160"/>
                      <wp:effectExtent l="20320" t="0" r="0" b="203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15560" cy="19155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5pt;margin-top:163pt;width:150.8pt;height:150.7pt;flip: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81275</wp:posOffset>
                      </wp:positionH>
                      <wp:positionV relativeFrom="paragraph">
                        <wp:posOffset>2225675</wp:posOffset>
                      </wp:positionV>
                      <wp:extent cx="1838960" cy="2019935"/>
                      <wp:effectExtent l="0" t="0" r="21590" b="196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39240" cy="202032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25pt;margin-top:175.25pt;width:144.7pt;height:158.95pt;flip:x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0:48:00Z</dcterms:created>
  <dc:creator>戴松萍</dc:creator>
  <dc:description/>
  <cp:keywords/>
  <dc:language>en-US</dc:language>
  <cp:lastModifiedBy>葉方婷</cp:lastModifiedBy>
  <dcterms:modified xsi:type="dcterms:W3CDTF">2013-05-21T05:02:00Z</dcterms:modified>
  <cp:revision>11</cp:revision>
  <dc:subject/>
  <dc:title>　　</dc:title>
</cp:coreProperties>
</file>