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1384300</wp:posOffset>
                      </wp:positionV>
                      <wp:extent cx="1152525" cy="419100"/>
                      <wp:effectExtent l="10795" t="857885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419040"/>
                              </a:xfrm>
                              <a:prstGeom prst="wedgeEllipseCallout">
                                <a:avLst>
                                  <a:gd name="adj1" fmla="val -1513"/>
                                  <a:gd name="adj2" fmla="val -254092"/>
                                </a:avLst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劉員外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2.25pt;margin-top:109pt;width:90.7pt;height:3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劉員外橋</w:t>
                            </w:r>
                          </w:p>
                        </w:txbxContent>
                      </v:textbox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3813175</wp:posOffset>
                      </wp:positionV>
                      <wp:extent cx="2085975" cy="48577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840" cy="485640"/>
                              </a:xfrm>
                              <a:prstGeom prst="wedgeRoundRectCallout">
                                <a:avLst>
                                  <a:gd name="adj1" fmla="val 259"/>
                                  <a:gd name="adj2" fmla="val 31569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新雞隆段962-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31.25pt;margin-top:300.25pt;width:164.2pt;height:38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新雞隆段962-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4108450</wp:posOffset>
                      </wp:positionV>
                      <wp:extent cx="685800" cy="1047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3.25pt;margin-top:323.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4862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48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52850</wp:posOffset>
                      </wp:positionH>
                      <wp:positionV relativeFrom="paragraph">
                        <wp:posOffset>444500</wp:posOffset>
                      </wp:positionV>
                      <wp:extent cx="2695575" cy="781050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781200"/>
                              </a:xfrm>
                              <a:prstGeom prst="wedgeEllipseCallout">
                                <a:avLst>
                                  <a:gd name="adj1" fmla="val 2249"/>
                                  <a:gd name="adj2" fmla="val 20731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新雞隆段962-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95.5pt;margin-top:35pt;width:212.2pt;height:6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新雞隆段962-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19500</wp:posOffset>
                      </wp:positionH>
                      <wp:positionV relativeFrom="paragraph">
                        <wp:posOffset>1063625</wp:posOffset>
                      </wp:positionV>
                      <wp:extent cx="791210" cy="514350"/>
                      <wp:effectExtent l="0" t="19050" r="127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91640" cy="5144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5pt;margin-top:83.75pt;width:62.25pt;height:40.45pt;flip:x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815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71235" cy="45593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71235" cy="45593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71235" cy="45593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71235" cy="45593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2241550</wp:posOffset>
                      </wp:positionV>
                      <wp:extent cx="3267075" cy="428625"/>
                      <wp:effectExtent l="19685" t="19685" r="1905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428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1.75pt;margin-top:176.5pt;width:257.2pt;height:33.7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27:00Z</dcterms:created>
  <dc:creator>戴松萍</dc:creator>
  <dc:description/>
  <cp:keywords/>
  <dc:language>en-US</dc:language>
  <cp:lastModifiedBy>葉方婷</cp:lastModifiedBy>
  <dcterms:modified xsi:type="dcterms:W3CDTF">2013-03-25T08:55:00Z</dcterms:modified>
  <cp:revision>4</cp:revision>
  <dc:subject/>
  <dc:title>　　</dc:title>
</cp:coreProperties>
</file>