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175000</wp:posOffset>
                      </wp:positionV>
                      <wp:extent cx="1895475" cy="685800"/>
                      <wp:effectExtent l="127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福興段124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8.5pt;margin-top:250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福興段124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2032000</wp:posOffset>
                      </wp:positionV>
                      <wp:extent cx="914400" cy="1209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6.25pt;margin-top:160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263650</wp:posOffset>
                      </wp:positionV>
                      <wp:extent cx="1895475" cy="68580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福興段124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8.75pt;margin-top:99.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福興段124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739900</wp:posOffset>
                      </wp:positionV>
                      <wp:extent cx="48260" cy="1000760"/>
                      <wp:effectExtent l="45720" t="1905" r="774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0011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25pt;margin-top:137pt;width:3.8pt;height:78.8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533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02870" simplePos="0" locked="0" layoutInCell="1" allowOverlap="1" relativeHeight="6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679450</wp:posOffset>
                      </wp:positionV>
                      <wp:extent cx="1362075" cy="90805"/>
                      <wp:effectExtent l="22225" t="19685" r="0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90720"/>
                              </a:xfrm>
                              <a:custGeom>
                                <a:avLst/>
                                <a:gdLst>
                                  <a:gd name="textAreaLeft" fmla="*/ 135000 w 772200"/>
                                  <a:gd name="textAreaRight" fmla="*/ 559800 w 77220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25.75pt;margin-top:53.5pt;width:107.2pt;height:7.1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12725</wp:posOffset>
                      </wp:positionV>
                      <wp:extent cx="248285" cy="467360"/>
                      <wp:effectExtent l="25400" t="1397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400" cy="4676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25pt;margin-top:16.75pt;width:19.5pt;height:36.75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9490" cy="45535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9490" cy="455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73225</wp:posOffset>
                      </wp:positionV>
                      <wp:extent cx="1495425" cy="104775"/>
                      <wp:effectExtent l="137160" t="22860" r="31750" b="44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047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56873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c0504d" stroked="t" o:allowincell="t" style="position:absolute;margin-left:90pt;margin-top:131.75pt;width:117.7pt;height:8.2pt;mso-wrap-style:none;v-text-anchor:middle" type="_x0000_t66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9490" cy="45535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9490" cy="455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46:00Z</dcterms:created>
  <dc:creator>戴松萍</dc:creator>
  <dc:description/>
  <cp:keywords/>
  <dc:language>en-US</dc:language>
  <cp:lastModifiedBy>葉方婷</cp:lastModifiedBy>
  <cp:lastPrinted>2013-01-23T15:15:00Z</cp:lastPrinted>
  <dcterms:modified xsi:type="dcterms:W3CDTF">2013-05-21T05:02:00Z</dcterms:modified>
  <cp:revision>14</cp:revision>
  <dc:subject/>
  <dc:title>　　</dc:title>
</cp:coreProperties>
</file>