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807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2603500</wp:posOffset>
                      </wp:positionV>
                      <wp:extent cx="1962150" cy="58102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000" cy="581040"/>
                              </a:xfrm>
                              <a:prstGeom prst="wedgeRoundRectCallout">
                                <a:avLst>
                                  <a:gd name="adj1" fmla="val 388"/>
                                  <a:gd name="adj2" fmla="val 30657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五湖段355-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92.25pt;margin-top:205pt;width:154.45pt;height:45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五湖段355-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612900</wp:posOffset>
                      </wp:positionV>
                      <wp:extent cx="1171575" cy="11334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1.75pt;margin-top:127pt;width:0pt;height:0pt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1624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16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2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2568575</wp:posOffset>
                      </wp:positionV>
                      <wp:extent cx="2009775" cy="552450"/>
                      <wp:effectExtent l="127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9880" cy="552600"/>
                              </a:xfrm>
                              <a:prstGeom prst="wedgeRoundRectCallout">
                                <a:avLst>
                                  <a:gd name="adj1" fmla="val -11675"/>
                                  <a:gd name="adj2" fmla="val 16550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五湖段355-5地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98.25pt;margin-top:202.25pt;width:158.2pt;height:43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五湖段355-5地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1501775</wp:posOffset>
                      </wp:positionV>
                      <wp:extent cx="476885" cy="1181735"/>
                      <wp:effectExtent l="20955" t="0" r="1206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77000" cy="1181880"/>
                              </a:xfrm>
                              <a:prstGeom prst="straightConnector1">
                                <a:avLst/>
                              </a:prstGeom>
                              <a:ln w="442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5pt;margin-top:118.25pt;width:37.5pt;height:92.95pt;flip:y" type="_x0000_t32">
                      <v:stroke color="red" weight="442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1910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71235" cy="45535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1682750</wp:posOffset>
                      </wp:positionV>
                      <wp:extent cx="1085850" cy="2752725"/>
                      <wp:effectExtent l="28575" t="29210" r="28575" b="279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275256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1.25pt;margin-top:132.5pt;width:85.45pt;height:216.7pt;mso-wrap-style:none;v-text-anchor:middle">
                      <v:fill o:detectmouseclick="t" on="false"/>
                      <v:stroke color="red" weight="572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071235" cy="45535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1089025</wp:posOffset>
                      </wp:positionV>
                      <wp:extent cx="1353185" cy="38100"/>
                      <wp:effectExtent l="0" t="81280" r="0" b="812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353600" cy="385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5pt;margin-top:85.75pt;width:106.55pt;height:2.95pt;flip:y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1281430</wp:posOffset>
                      </wp:positionV>
                      <wp:extent cx="772160" cy="2970530"/>
                      <wp:effectExtent l="40005" t="0" r="400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2560" cy="29707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5pt;margin-top:100.9pt;width:60.8pt;height:233.8pt;flip:y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1186180</wp:posOffset>
                      </wp:positionV>
                      <wp:extent cx="1000760" cy="2808605"/>
                      <wp:effectExtent l="23495" t="0" r="2349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01160" cy="28090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pt;margin-top:93.4pt;width:78.8pt;height:221.1pt;flip:y" type="_x0000_t32">
                      <v:stroke color="red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71235" cy="45593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drawing>
                <wp:inline distT="0" distB="0" distL="0" distR="0">
                  <wp:extent cx="6071235" cy="45593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1235" cy="455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27:00Z</dcterms:created>
  <dc:creator>戴松萍</dc:creator>
  <dc:description/>
  <cp:keywords/>
  <dc:language>en-US</dc:language>
  <cp:lastModifiedBy>葉方婷</cp:lastModifiedBy>
  <dcterms:modified xsi:type="dcterms:W3CDTF">2013-03-25T08:11:00Z</dcterms:modified>
  <cp:revision>4</cp:revision>
  <dc:subject/>
  <dc:title>　　</dc:title>
</cp:coreProperties>
</file>