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4"/>
      </w:tblGrid>
      <w:tr>
        <w:trPr>
          <w:trHeight w:val="7949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5050</wp:posOffset>
                      </wp:positionH>
                      <wp:positionV relativeFrom="paragraph">
                        <wp:posOffset>3384550</wp:posOffset>
                      </wp:positionV>
                      <wp:extent cx="1857375" cy="485775"/>
                      <wp:effectExtent l="63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85640"/>
                              </a:xfrm>
                              <a:prstGeom prst="wedgeRoundRectCallout">
                                <a:avLst>
                                  <a:gd name="adj1" fmla="val 527"/>
                                  <a:gd name="adj2" fmla="val 1352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西崗段78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181.5pt;margin-top:266.5pt;width:146.2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西崗段78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010025</wp:posOffset>
                      </wp:positionH>
                      <wp:positionV relativeFrom="paragraph">
                        <wp:posOffset>2613025</wp:posOffset>
                      </wp:positionV>
                      <wp:extent cx="885825" cy="1057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15.75pt;margin-top:205.75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305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30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5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2139950</wp:posOffset>
                      </wp:positionV>
                      <wp:extent cx="1809750" cy="62865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628560"/>
                              </a:xfrm>
                              <a:prstGeom prst="wedgeRoundRectCallout">
                                <a:avLst>
                                  <a:gd name="adj1" fmla="val 17087"/>
                                  <a:gd name="adj2" fmla="val 3242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西崗段783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72.25pt;margin-top:168.5pt;width:142.45pt;height:49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西崗段783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2750</wp:posOffset>
                      </wp:positionH>
                      <wp:positionV relativeFrom="paragraph">
                        <wp:posOffset>1730375</wp:posOffset>
                      </wp:positionV>
                      <wp:extent cx="581660" cy="734060"/>
                      <wp:effectExtent l="0" t="0" r="22860" b="177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82120" cy="7344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5pt;margin-top:136.25pt;width:45.75pt;height:57.7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2672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677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1908175</wp:posOffset>
                      </wp:positionV>
                      <wp:extent cx="5617845" cy="1918970"/>
                      <wp:effectExtent l="1270" t="36830" r="635" b="374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02400">
                                <a:off x="0" y="0"/>
                                <a:ext cx="5617800" cy="19188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5.65pt;margin-top:150.2pt;width:442.3pt;height:151.05pt;mso-wrap-style:none;v-text-anchor:middle;rotation:355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1" w:hRule="atLeast"/>
        </w:trPr>
        <w:tc>
          <w:tcPr>
            <w:tcW w:w="10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616325</wp:posOffset>
                      </wp:positionV>
                      <wp:extent cx="2266950" cy="16700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1670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1.5pt;margin-top:284.75pt;width:178.45pt;height:13.1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5827395" cy="437070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739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6:00Z</dcterms:created>
  <dc:creator>戴松萍</dc:creator>
  <dc:description/>
  <cp:keywords/>
  <dc:language>en-US</dc:language>
  <cp:lastModifiedBy>葉方婷</cp:lastModifiedBy>
  <dcterms:modified xsi:type="dcterms:W3CDTF">2013-03-25T08:26:00Z</dcterms:modified>
  <cp:revision>4</cp:revision>
  <dc:subject/>
  <dc:title>　　</dc:title>
</cp:coreProperties>
</file>