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勘測土地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建物位置略圖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8425</wp:posOffset>
                      </wp:positionH>
                      <wp:positionV relativeFrom="paragraph">
                        <wp:posOffset>2308225</wp:posOffset>
                      </wp:positionV>
                      <wp:extent cx="1990725" cy="657225"/>
                      <wp:effectExtent l="635" t="635" r="0" b="742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657360"/>
                              </a:xfrm>
                              <a:prstGeom prst="wedgeRoundRectCallout">
                                <a:avLst>
                                  <a:gd name="adj1" fmla="val -47129"/>
                                  <a:gd name="adj2" fmla="val 61305"/>
                                  <a:gd name="adj3" fmla="val 16667"/>
                                </a:avLst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b/>
                                      <w:rFonts w:ascii="Times New Roman" w:hAnsi="Times New Roman" w:eastAsia="新細明體;PMingLiU" w:cs="Times New Roman"/>
                                      <w:color w:val="FF0000"/>
                                      <w:lang w:val="en-US" w:eastAsia="zh-TW" w:bidi="ar-SA"/>
                                    </w:rPr>
                                    <w:t>三座厝段498地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stroked="f" o:allowincell="t" style="position:absolute;margin-left:207.75pt;margin-top:181.75pt;width:156.7pt;height:51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Times New Roman" w:hAnsi="Times New Roman" w:eastAsia="新細明體;PMingLiU" w:cs="Times New Roman"/>
                                <w:color w:val="FF0000"/>
                                <w:lang w:val="en-US" w:eastAsia="zh-TW" w:bidi="ar-SA"/>
                              </w:rPr>
                              <w:t>三座厝段498地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2232025</wp:posOffset>
                      </wp:positionV>
                      <wp:extent cx="619125" cy="3143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pt;margin-top:175.75pt;width:0pt;height:0pt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191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24250</wp:posOffset>
                      </wp:positionH>
                      <wp:positionV relativeFrom="paragraph">
                        <wp:posOffset>2749550</wp:posOffset>
                      </wp:positionV>
                      <wp:extent cx="829310" cy="457835"/>
                      <wp:effectExtent l="0" t="0" r="1397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29440" cy="45792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7.5pt;margin-top:216.5pt;width:65.2pt;height:35.95pt;flip:xy" type="_x0000_t32">
                      <v:stroke color="red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477000" cy="441007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0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件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現況照片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1830</wp:posOffset>
                      </wp:positionH>
                      <wp:positionV relativeFrom="paragraph">
                        <wp:posOffset>1603375</wp:posOffset>
                      </wp:positionV>
                      <wp:extent cx="791210" cy="667385"/>
                      <wp:effectExtent l="4445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91640" cy="667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9pt;margin-top:126.25pt;width:62.3pt;height:52.5pt;flip:y" type="_x0000_t32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36310" cy="45224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6310" cy="452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1408430</wp:posOffset>
                      </wp:positionV>
                      <wp:extent cx="1028700" cy="31813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zh-TW"/>
                                    </w:rPr>
                                  </w:pPr>
                                  <w:r>
                                    <w:rPr>
                                      <w:lang w:val="zh-TW"/>
                                    </w:rPr>
                                    <w:t>檳榔園後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25.05pt;mso-wrap-distance-left:9.05pt;mso-wrap-distance-right:9.05pt;mso-wrap-distance-top:0pt;mso-wrap-distance-bottom:0pt;margin-top:110.9pt;mso-position-vertical-relative:text;margin-left:31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zh-TW"/>
                              </w:rPr>
                            </w:pPr>
                            <w:r>
                              <w:rPr>
                                <w:lang w:val="zh-TW"/>
                              </w:rPr>
                              <w:t>檳榔園後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3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1320800</wp:posOffset>
                      </wp:positionV>
                      <wp:extent cx="1096010" cy="886460"/>
                      <wp:effectExtent l="0" t="15240" r="120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96200" cy="8866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75pt;margin-top:104pt;width:86.2pt;height:69.75pt;flip:x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36310" cy="45224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6310" cy="452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2335530</wp:posOffset>
                      </wp:positionV>
                      <wp:extent cx="1028700" cy="31813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zh-TW"/>
                                    </w:rPr>
                                  </w:pPr>
                                  <w:r>
                                    <w:rPr>
                                      <w:lang w:val="zh-TW"/>
                                    </w:rPr>
                                    <w:t>檳榔園後方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pt;height:25.05pt;mso-wrap-distance-left:9.05pt;mso-wrap-distance-right:9.05pt;mso-wrap-distance-top:0pt;mso-wrap-distance-bottom:0pt;margin-top:183.9pt;mso-position-vertical-relative:text;margin-left:20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zh-TW"/>
                              </w:rPr>
                            </w:pPr>
                            <w:r>
                              <w:rPr>
                                <w:lang w:val="zh-TW"/>
                              </w:rPr>
                              <w:t>檳榔園後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750</wp:posOffset>
                      </wp:positionH>
                      <wp:positionV relativeFrom="paragraph">
                        <wp:posOffset>4202430</wp:posOffset>
                      </wp:positionV>
                      <wp:extent cx="371475" cy="1270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5pt;height:10pt;mso-wrap-distance-left:9.05pt;mso-wrap-distance-right:9.05pt;mso-wrap-distance-top:0pt;mso-wrap-distance-bottom:0pt;margin-top:330.9pt;mso-position-vertical-relative:text;margin-left:17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2:11:00Z</dcterms:created>
  <dc:creator>戴松萍</dc:creator>
  <dc:description/>
  <cp:keywords/>
  <dc:language>en-US</dc:language>
  <cp:lastModifiedBy>葉方婷</cp:lastModifiedBy>
  <dcterms:modified xsi:type="dcterms:W3CDTF">2013-03-25T08:04:00Z</dcterms:modified>
  <cp:revision>4</cp:revision>
  <dc:subject/>
  <dc:title>　　</dc:title>
</cp:coreProperties>
</file>